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hyperlink r:id="rId4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224155</wp:posOffset>
                  </wp:positionH>
                  <wp:positionV relativeFrom="paragraph">
                    <wp:posOffset>-57785</wp:posOffset>
                  </wp:positionV>
                  <wp:extent cx="6844030" cy="10281285"/>
                  <wp:effectExtent l="0" t="1016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43960" cy="10281240"/>
                            <a:chOff x="0" y="0"/>
                            <a:chExt cx="6843960" cy="10281240"/>
                          </a:xfrm>
                        </wpg:grpSpPr>
                        <wps:wsp>
                          <wps:cNvSpPr/>
                          <wps:spPr>
                            <a:xfrm>
                              <a:off x="2365920" y="2884320"/>
                              <a:ext cx="636840" cy="13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3" h="217">
                                  <a:moveTo>
                                    <a:pt x="257" y="195"/>
                                  </a:moveTo>
                                  <a:lnTo>
                                    <a:pt x="0" y="19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19" y="0"/>
                                  </a:lnTo>
                                  <a:lnTo>
                                    <a:pt x="919" y="141"/>
                                  </a:lnTo>
                                  <a:lnTo>
                                    <a:pt x="1003" y="21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7760" y="3660840"/>
                              <a:ext cx="1393920" cy="349200"/>
                            </a:xfrm>
                            <a:prstGeom prst="wedgeRoundRectCallout">
                              <a:avLst>
                                <a:gd name="adj1" fmla="val -32324"/>
                                <a:gd name="adj2" fmla="val 63999"/>
                                <a:gd name="adj3" fmla="val 16667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ff99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ять бусинок М3000нм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 К12х4,5х6 по 2 витка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62000" y="3821400"/>
                              <a:ext cx="38880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2" h="330">
                                  <a:moveTo>
                                    <a:pt x="0" y="0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612" y="192"/>
                                  </a:lnTo>
                                  <a:lnTo>
                                    <a:pt x="612" y="3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8280" y="3806280"/>
                              <a:ext cx="877680" cy="2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2" h="431">
                                  <a:moveTo>
                                    <a:pt x="0" y="426"/>
                                  </a:moveTo>
                                  <a:lnTo>
                                    <a:pt x="921" y="431"/>
                                  </a:lnTo>
                                  <a:lnTo>
                                    <a:pt x="138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800" y="6021720"/>
                              <a:ext cx="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560" y="3836520"/>
                              <a:ext cx="430560" cy="11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8" h="174">
                                  <a:moveTo>
                                    <a:pt x="678" y="164"/>
                                  </a:moveTo>
                                  <a:lnTo>
                                    <a:pt x="67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69840" y="3020760"/>
                              <a:ext cx="765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5240" y="3432240"/>
                              <a:ext cx="379800" cy="329400"/>
                            </a:xfrm>
                            <a:prstGeom prst="downArrowCallout">
                              <a:avLst>
                                <a:gd name="adj1" fmla="val 28828"/>
                                <a:gd name="adj2" fmla="val 28825"/>
                                <a:gd name="adj3" fmla="val 16667"/>
                                <a:gd name="adj4" fmla="val 66667"/>
                              </a:avLst>
                            </a:prstGeom>
                            <a:solidFill>
                              <a:srgbClr val="ff99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8480" y="3198600"/>
                              <a:ext cx="320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2640" y="4079880"/>
                              <a:ext cx="133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1680" y="513396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280" y="5130000"/>
                              <a:ext cx="35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4680" y="649908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6280" y="519696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95080" y="3484080"/>
                              <a:ext cx="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0" y="508176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5000" y="424800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45000" y="408060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4440" y="4628520"/>
                              <a:ext cx="108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687276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07120" y="3818160"/>
                              <a:ext cx="0" cy="447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4400" y="413712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7240" y="3818160"/>
                              <a:ext cx="216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6240" y="4062600"/>
                              <a:ext cx="831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6240" y="4062240"/>
                              <a:ext cx="0" cy="4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27080" y="4062240"/>
                              <a:ext cx="0" cy="4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6560" y="3943440"/>
                              <a:ext cx="6951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2520" y="426456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920" y="3951000"/>
                              <a:ext cx="0" cy="99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6040" y="3947040"/>
                              <a:ext cx="739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4194720"/>
                              <a:ext cx="0" cy="13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13040" y="501912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55800" y="5130000"/>
                              <a:ext cx="9417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6320" y="5019840"/>
                              <a:ext cx="138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5307840"/>
                              <a:ext cx="0" cy="55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160" y="5130000"/>
                              <a:ext cx="0" cy="942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0760" y="5574600"/>
                              <a:ext cx="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9560" y="5239440"/>
                              <a:ext cx="571680" cy="335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5440" y="6676920"/>
                              <a:ext cx="0" cy="33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0240" y="664164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4200" y="6458760"/>
                              <a:ext cx="1748880" cy="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6588000"/>
                              <a:ext cx="0" cy="40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2000" y="7014960"/>
                              <a:ext cx="163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0920" y="616140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2160" y="628596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0080" y="6054840"/>
                              <a:ext cx="145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2160" y="5841360"/>
                              <a:ext cx="0" cy="444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2560" y="562788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2560" y="4863600"/>
                              <a:ext cx="0" cy="138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86800" y="4863600"/>
                              <a:ext cx="720" cy="60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7880" y="5788080"/>
                              <a:ext cx="0" cy="76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9240" y="3517920"/>
                              <a:ext cx="480240" cy="67572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00"/>
                                </a:gs>
                                <a:gs pos="100000">
                                  <a:srgbClr val="99cc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0160" y="4086720"/>
                              <a:ext cx="337680" cy="213480"/>
                            </a:xfrm>
                            <a:prstGeom prst="blockArc">
                              <a:avLst>
                                <a:gd name="adj1" fmla="val 12706889"/>
                                <a:gd name="adj2" fmla="val 19693111"/>
                                <a:gd name="adj3" fmla="val 7056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520" y="4015800"/>
                              <a:ext cx="373320" cy="3564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840" y="3944520"/>
                              <a:ext cx="373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5840" y="3820320"/>
                              <a:ext cx="373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9080" y="3606840"/>
                              <a:ext cx="16020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805480" y="5842800"/>
                              <a:ext cx="480240" cy="408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960" y="613332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2040" y="6001560"/>
                              <a:ext cx="142200" cy="124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/>
                                  </w:rPr>
                                  <w:t>741</w:t>
                                </w:r>
                              </w:p>
                            </w:txbxContent>
                          </wps:txbx>
                          <wps:bodyPr wrap="none" lIns="158760" rIns="158760" tIns="42480" bIns="42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4014360" y="6203520"/>
                              <a:ext cx="480240" cy="4089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00ffff"/>
                                </a:gs>
                                <a:gs pos="100000">
                                  <a:srgbClr val="ffffff"/>
                                </a:gs>
                              </a:gsLst>
                              <a:lin ang="135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0120" y="6259320"/>
                              <a:ext cx="53280" cy="53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1280" y="6339240"/>
                              <a:ext cx="142200" cy="124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/>
                                  </w:rPr>
                                  <w:t>741</w:t>
                                </w:r>
                              </w:p>
                            </w:txbxContent>
                          </wps:txbx>
                          <wps:bodyPr wrap="none" lIns="158760" rIns="158760" tIns="42480" bIns="42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28040" y="6499080"/>
                              <a:ext cx="356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3680" y="655272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3680" y="673020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81320" y="664164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760" y="664164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416052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76480" y="57524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47400" y="57524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40892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0200" y="460044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98720" y="38221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4920" y="3916080"/>
                              <a:ext cx="40896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350720" y="4224600"/>
                              <a:ext cx="40896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480" y="4259520"/>
                              <a:ext cx="53280" cy="5328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81000" y="5201280"/>
                              <a:ext cx="40896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56760" y="5485680"/>
                              <a:ext cx="356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92400" y="5468040"/>
                              <a:ext cx="19548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2400" y="5627880"/>
                              <a:ext cx="19548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4640" y="6408360"/>
                              <a:ext cx="1533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719720" y="532584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773000" y="541476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07320" y="506484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649880" y="505908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917680" y="609660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0240" y="617940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059160" y="617904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87880" y="673020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70240" y="687276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7880" y="6730200"/>
                              <a:ext cx="122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67520" y="60548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561280" y="511416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614560" y="520128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3480" y="520128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4320" y="50947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5680" y="678384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45360" y="669492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674820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7920" y="591264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2560" y="4863600"/>
                              <a:ext cx="62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6920" y="48380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1320" y="48380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05920" y="55980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614560" y="614376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7600" y="5834880"/>
                              <a:ext cx="161028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9440" y="58122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9440" y="63849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70280" y="62827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27760" y="666360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2480" y="665748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7880" y="673020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50280" y="666360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26680" y="6766920"/>
                              <a:ext cx="2016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74120" y="6605280"/>
                              <a:ext cx="1908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65480" y="62827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0160" y="6428160"/>
                              <a:ext cx="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080" y="63817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080" y="67032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112280" y="59317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449960" y="59317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07720" y="605484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720" y="63849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9480" y="60285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72160" y="5841360"/>
                              <a:ext cx="2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8920" y="5847120"/>
                              <a:ext cx="0" cy="16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578760" y="59317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920" y="616140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920" y="6374880"/>
                              <a:ext cx="69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4280" y="6054840"/>
                              <a:ext cx="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09960" y="625284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6920" y="60285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72160" y="6500520"/>
                              <a:ext cx="2520" cy="46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79520" y="688860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27520" y="689040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7880" y="657036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27840" y="6730200"/>
                              <a:ext cx="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7840" y="6730200"/>
                              <a:ext cx="302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11160" y="689040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18680" y="689040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845360" y="689040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5160" y="6321600"/>
                              <a:ext cx="373320" cy="2667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ffff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00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6440" y="6392520"/>
                              <a:ext cx="248760" cy="1245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/>
                                  </w:rPr>
                                  <w:t>7824</w:t>
                                </w:r>
                              </w:p>
                            </w:txbxContent>
                          </wps:txbx>
                          <wps:bodyPr wrap="none" lIns="158760" rIns="158760" tIns="42480" bIns="4248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4040" y="6676920"/>
                              <a:ext cx="103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0200" y="6466320"/>
                              <a:ext cx="0" cy="55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66470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683712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67658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65880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65170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65880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65170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040" y="6623640"/>
                              <a:ext cx="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6320" y="662364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66495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040" y="644580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6320" y="6445800"/>
                              <a:ext cx="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64375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66060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920" y="673020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5440" y="701496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2480" y="69894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5440" y="6161400"/>
                              <a:ext cx="0" cy="49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81000" y="5094720"/>
                              <a:ext cx="40896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81000" y="4987800"/>
                              <a:ext cx="40896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98240" y="532332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43240" y="541476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5290200"/>
                              <a:ext cx="0" cy="87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800" y="6161400"/>
                              <a:ext cx="395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4880" y="52488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0920" y="589464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80920" y="5574600"/>
                              <a:ext cx="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0880" y="5574600"/>
                              <a:ext cx="32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63000" y="57524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529640" y="39279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600920" y="39279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8440" y="561024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5770080"/>
                              <a:ext cx="177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360" y="57416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320" y="5770080"/>
                              <a:ext cx="30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960" y="577008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60880" y="5592600"/>
                              <a:ext cx="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8720" y="5574600"/>
                              <a:ext cx="675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720" y="5574600"/>
                              <a:ext cx="0" cy="586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080720" y="60548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567864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5040" y="56761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92080" y="60015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63000" y="60015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7560" y="6019200"/>
                              <a:ext cx="8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360" y="59936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627640" y="536976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2960" y="518364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3040" y="6069960"/>
                              <a:ext cx="3268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52725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0920" y="513000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3800" y="537912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7000" y="60451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6080" y="51033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530784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880" y="58237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400" y="60451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51606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8280" y="50896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1680" y="527796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6120" y="52527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360" y="49903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440" y="5019840"/>
                              <a:ext cx="0" cy="656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440" y="5676120"/>
                              <a:ext cx="120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70760" y="5676120"/>
                              <a:ext cx="0" cy="16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87040" y="422172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6120" y="3957840"/>
                              <a:ext cx="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39229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4263480"/>
                              <a:ext cx="3441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0920" y="42372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6320" y="3950280"/>
                              <a:ext cx="0" cy="106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0760" y="39229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39229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542960" y="483696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439812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760" y="43268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4433040"/>
                              <a:ext cx="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520" y="4523760"/>
                              <a:ext cx="28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4320" y="44982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4480" y="415368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4960" y="41605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810520" y="438912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214000" y="438912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0" y="41464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6520" y="4146480"/>
                              <a:ext cx="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3560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0960" y="43560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000" y="40348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4680" y="4062600"/>
                              <a:ext cx="0" cy="81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5720" y="416304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045240" y="476460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8680" y="4593600"/>
                              <a:ext cx="244440" cy="223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00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880" y="4558680"/>
                              <a:ext cx="37728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41022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403092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235320" y="41072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1400" y="37947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58680" y="369000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5360" y="39229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486600" y="416556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09200" y="3922920"/>
                              <a:ext cx="19548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374280" y="414648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11880" y="3922920"/>
                              <a:ext cx="2808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560" y="37929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29720" y="3007440"/>
                              <a:ext cx="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9880" y="3020760"/>
                              <a:ext cx="23558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2200" y="601848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0" y="5767200"/>
                              <a:ext cx="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7680" y="6018480"/>
                              <a:ext cx="18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7880" y="64332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6640" y="66427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6320" y="64339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5960" y="5028480"/>
                              <a:ext cx="356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71240" y="525960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89240" y="5170680"/>
                              <a:ext cx="12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4680" y="517140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9760" y="4937760"/>
                              <a:ext cx="1256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89680" y="5264280"/>
                              <a:ext cx="324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077800" y="540216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8520" y="5262840"/>
                              <a:ext cx="620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77840" y="48121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38680" y="4627800"/>
                              <a:ext cx="3240" cy="87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4560" y="49143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820680" y="540216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777120" y="505476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821400" y="513720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0" y="513468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923640" y="455868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0520" y="454932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161240" y="455868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7760" y="454932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41000" y="465768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78600" y="466488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6280" y="40557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40440" y="49129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0040" y="4320720"/>
                              <a:ext cx="115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8080" y="42991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0040" y="4320000"/>
                              <a:ext cx="0" cy="75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9880" y="42210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9880" y="41562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7280" y="40518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7280" y="43009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405680" y="455868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2200" y="455616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643280" y="455868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9800" y="455616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29520" y="466488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766760" y="4671720"/>
                              <a:ext cx="35640" cy="8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29480" y="3818160"/>
                              <a:ext cx="0" cy="81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5560" y="29926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848840" y="2990160"/>
                              <a:ext cx="40896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960" y="31820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2960" y="31107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000" y="31820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3000" y="31107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3080" y="31820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3080" y="31107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040" y="31820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3040" y="31107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5480" y="31820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5480" y="31107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5520" y="31820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5520" y="31107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9880" y="302184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9920" y="302184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960" y="302184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00" y="302184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040" y="302184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82080" y="302184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99880" y="321768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19920" y="321768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39960" y="321768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60000" y="321768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62040" y="321768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82080" y="321768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981880" y="31820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01920" y="31820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21960" y="31820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942000" y="31820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244400" y="31820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64440" y="31820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2520" y="29973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29926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8640" y="29926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3720" y="29926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4320" y="29926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5440" y="29973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34840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880" y="34131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34840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34131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34840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1680" y="34131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79120" y="31806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850400" y="31806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0" y="31719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1760" y="319968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31719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34488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8600" y="352296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3840" y="352296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440" y="3522960"/>
                              <a:ext cx="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01440" y="350208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186200" y="350208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470600" y="350208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1400" y="350208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9440" y="3199680"/>
                              <a:ext cx="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3840" y="330660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8600" y="3306600"/>
                              <a:ext cx="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000" y="31719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880" y="31719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760" y="31719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8520" y="3270960"/>
                              <a:ext cx="17784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0640" y="3074040"/>
                              <a:ext cx="320040" cy="21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47120" y="394920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78360" y="4029120"/>
                              <a:ext cx="2311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9400" y="3709080"/>
                              <a:ext cx="244440" cy="223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00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33600" y="3674160"/>
                              <a:ext cx="37728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1840" y="3235320"/>
                              <a:ext cx="5328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6240" y="3235320"/>
                              <a:ext cx="5328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200" y="32886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240" y="32886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2520" y="31719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3800" y="34372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18320" y="289368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49920" y="2973600"/>
                              <a:ext cx="23112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792080" y="575244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4120" y="55461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0" y="55461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55461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9200" y="60426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0880" y="49136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6880" y="5092560"/>
                              <a:ext cx="1440" cy="24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50320" y="52304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8800" y="50547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529880" y="689040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0520" y="67017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0" y="53434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4720" y="535572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24320" y="401004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1200" y="400068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9720" y="382824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0320" y="40518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67840" y="3021480"/>
                              <a:ext cx="39060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55000" y="3453840"/>
                              <a:ext cx="62100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Гу-74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2520" y="2775600"/>
                              <a:ext cx="6634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+2200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1160640" y="2922840"/>
                              <a:ext cx="40896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840" y="2957760"/>
                              <a:ext cx="1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0600" y="2957760"/>
                              <a:ext cx="0" cy="20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9200" y="2957760"/>
                              <a:ext cx="18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9200" y="2957760"/>
                              <a:ext cx="0" cy="104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960120" y="295596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0920" y="7058520"/>
                              <a:ext cx="6252120" cy="178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VT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vertAlign w:val="subscript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 xml:space="preserve">1,2 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Times New Roman" w:cs="Times New Roman" w:ascii="Times New Roman" w:hAnsi="Times New Roman"/>
                                    <w:color w:val="auto"/>
                                    <w:lang w:val="ru-RU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 xml:space="preserve">2SJ56 (IRF9640, IRF9620, 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Times New Roman" w:cs="Times New Roman" w:ascii="Times New Roman" w:hAnsi="Times New Roman"/>
                                    <w:color w:val="auto"/>
                                    <w:lang w:val="ru-RU"/>
                                  </w:rPr>
                                  <w:t>2П703А)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VT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vertAlign w:val="subscript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 xml:space="preserve">– 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Times New Roman" w:cs="Times New Roman" w:ascii="Times New Roman" w:hAnsi="Times New Roman"/>
                                    <w:color w:val="auto"/>
                                    <w:lang w:val="ru-RU"/>
                                  </w:rPr>
                                  <w:t>КТ-829а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Times New Roman" w:cs="Times New Roman" w:ascii="Times New Roman" w:hAnsi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IC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vertAlign w:val="subscript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 xml:space="preserve">1,2 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A-741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IC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vertAlign w:val="subscript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 xml:space="preserve">3 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Symbol" w:ascii="Symbol" w:hAnsi="Symbol" w:cs="Symbol"/>
                                    <w:color w:val="auto"/>
                                    <w:lang w:val="en-U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b/>
                                    <w:i w:val="false"/>
                                    <w:szCs w:val="20"/>
                                    <w:sz w:val="22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A-782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eastAsia="Symbol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vertAlign w:val="subscript"/>
                                    <w:rFonts w:eastAsia="Symbol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 xml:space="preserve">1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eastAsia="Symbol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– трансформатор на бинокле К10х5х4, по 5 колец в столбике М2000НМ или К12х4,5х6 М3000НМ по 4 кольца в столбике.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eastAsia="Symbol" w:cs="Times New Roman" w:ascii="Times New Roman" w:hAnsi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eastAsia="Symbol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Трубки из медной тонкой фольги, щечки из одностороннего фольгированного стеклотекстолита; обмотки проводом МГТФ-0,07.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eastAsia="Symbol" w:cs="Times New Roman" w:ascii="Times New Roman" w:hAnsi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eastAsia="Symbol" w:ascii="Symbol" w:hAnsi="Symbol" w:cs="Symbol"/>
                                    <w:color w:val="auto"/>
                                    <w:lang w:val="en-US"/>
                                  </w:rPr>
                                  <w:t>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 xml:space="preserve"> - 4 витка,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eastAsia="Symbol" w:ascii="Symbol" w:hAnsi="Symbol" w:cs="Symbol"/>
                                    <w:color w:val="auto"/>
                                    <w:lang w:val="en-US"/>
                                  </w:rPr>
                                  <w:t>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 xml:space="preserve"> - 1 виток,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eastAsia="Symbol" w:ascii="Symbol" w:hAnsi="Symbol" w:cs="Symbol"/>
                                    <w:color w:val="auto"/>
                                    <w:lang w:val="en-US"/>
                                  </w:rPr>
                                  <w:t>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 xml:space="preserve"> - 1 виток из трубки и используется как 2х1/2 - витка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ascii="Times New Roman" w:hAnsi="Times New Roman" w:eastAsia="Symbol" w:cs="Times New Roman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Symbol" w:cs="Times New Roman"/>
                                    <w:color w:val="auto"/>
                                    <w:lang w:val="en-US"/>
                                  </w:rPr>
                                  <w:t>2,3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ascii="Times New Roman" w:hAnsi="Times New Roman" w:eastAsia="Symbol" w:cs="Times New Roman"/>
                                    <w:color w:val="auto"/>
                                    <w:lang w:val="en-US"/>
                                  </w:rPr>
                                  <w:t xml:space="preserve"> – 0.5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eastAsia="Symbol" w:ascii="Symbol" w:hAnsi="Symbol" w:cs="Symbol"/>
                                    <w:color w:val="auto"/>
                                    <w:lang w:val="en-U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ru-RU"/>
                                  </w:rPr>
                                  <w:t>,  конструктивное исполнение  – бескаркасные,  виток к витку проводом ПЭВ-2 Ø=1мм,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ascii="Times New Roman" w:hAnsi="Times New Roman" w:eastAsia="Symbol" w:cs="Times New Roman"/>
                                    <w:color w:val="auto"/>
                                    <w:lang w:val="ru-RU"/>
                                  </w:rPr>
                                  <w:t>8 витков, Ø катушки 10мм.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ascii="Times New Roman" w:hAnsi="Times New Roman" w:eastAsia="Symbol" w:cs="Times New Roman"/>
                                    <w:color w:val="auto"/>
                                    <w:lang w:val="ru-RU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ascii="Times New Roman" w:hAnsi="Times New Roman" w:eastAsia="Symbol" w:cs="Times New Roman"/>
                                    <w:color w:val="auto"/>
                                    <w:lang w:val="ru-RU"/>
                                  </w:rPr>
                                  <w:t>Расположить на плате взаимо-перпендикулярно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ascii="Times New Roman" w:hAnsi="Times New Roman" w:eastAsia="Symbol" w:cs="Times New Roman"/>
                                    <w:color w:val="auto"/>
                                    <w:lang w:val="ru-RU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Symbol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ascii="Times New Roman" w:hAnsi="Times New Roman" w:eastAsia="Symbol" w:cs="Times New Roman"/>
                                    <w:color w:val="auto"/>
                                    <w:lang w:val="ru-RU"/>
                                  </w:rPr>
                                  <w:t xml:space="preserve"> -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ascii="Times New Roman" w:hAnsi="Times New Roman" w:eastAsia="Symbol" w:cs="Times New Roman"/>
                                    <w:color w:val="auto"/>
                                    <w:lang w:val="en-US"/>
                                  </w:rPr>
                                  <w:t xml:space="preserve"> трансформатор на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ascii="Times New Roman" w:hAnsi="Times New Roman" w:eastAsia="Symbol" w:cs="Times New Roman"/>
                                    <w:color w:val="auto"/>
                                    <w:lang w:val="ru-RU"/>
                                  </w:rPr>
                                  <w:t xml:space="preserve"> двух склеенных кольцах М2000НМ К20х10х5, выполнен бифилярной линией из МГТФ-0,12 две скрутки на см, 4-е витка с отводом по середине линии, см. схему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b/>
                                    <w:sz w:val="20"/>
                                    <w:rFonts w:ascii="Times New Roman" w:hAnsi="Times New Roman" w:cs="Times New Roman" w:eastAsia="Symbol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b/>
                                    <w:sz w:val="20"/>
                                    <w:vertAlign w:val="subscript"/>
                                    <w:rFonts w:ascii="Times New Roman" w:hAnsi="Times New Roman" w:cs="Times New Roman" w:eastAsia="Symbol"/>
                                    <w:color w:val="auto"/>
                                    <w:lang w:val="en-US"/>
                                  </w:rPr>
                                  <w:t xml:space="preserve">L1 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b/>
                                    <w:sz w:val="20"/>
                                    <w:rFonts w:ascii="Times New Roman" w:hAnsi="Times New Roman" w:cs="Times New Roman" w:eastAsia="Symbol"/>
                                    <w:color w:val="auto"/>
                                    <w:lang w:val="en-US"/>
                                  </w:rPr>
                                  <w:t xml:space="preserve">– 100 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b/>
                                    <w:sz w:val="20"/>
                                    <w:rFonts w:eastAsia="Symbol" w:cs="Symbol" w:ascii="Symbol" w:hAnsi="Symbol"/>
                                    <w:color w:val="auto"/>
                                    <w:lang w:val="en-US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b/>
                                    <w:sz w:val="20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, 10 Watts.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b/>
                                    <w:sz w:val="20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b/>
                                    <w:sz w:val="20"/>
                                    <w:rFonts w:eastAsia="Symbol" w:ascii="Times New Roman" w:hAnsi="Times New Roman" w:cs="Times New Roman"/>
                                    <w:color w:val="FF0000"/>
                                    <w:lang w:val="en-US"/>
                                  </w:rPr>
                                  <w:t xml:space="preserve">E-mail: </w:t>
                                </w:r>
                                <w:r>
                                  <w:rPr>
                                    <w:kern w:val="2"/>
                                    <w:szCs w:val="20"/>
                                    <w:i w:val="false"/>
                                    <w:b/>
                                    <w:sz w:val="20"/>
                                    <w:rFonts w:eastAsia="Symbol" w:ascii="Times New Roman" w:hAnsi="Times New Roman" w:cs="Times New Roman"/>
                                    <w:color w:val="FF0000"/>
                                    <w:lang w:val="en-US"/>
                                  </w:rPr>
                                  <w:t>ua6cl@nvrsk.net</w:t>
                                </w:r>
                                <w:r>
                                  <w:rPr>
                                    <w:kern w:val="2"/>
                                    <w:szCs w:val="20"/>
                                    <w:b/>
                                    <w:sz w:val="20"/>
                                    <w:i w:val="false"/>
                                    <w:rFonts w:eastAsia="Symbol" w:ascii="Times New Roman" w:hAnsi="Times New Roman" w:cs="Times New Roman"/>
                                    <w:color w:val="FF0000"/>
                                    <w:lang w:val="en-US"/>
                                  </w:rPr>
                                  <w:t xml:space="preserve">     Post address: P.O.Box 22, Novorossiysk, 353900, RUSSIA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i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7880" y="2670840"/>
                              <a:ext cx="3214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Х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1320" y="2720520"/>
                              <a:ext cx="3142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47600" y="3719160"/>
                              <a:ext cx="3564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8360" y="4061520"/>
                              <a:ext cx="34236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360" y="2790360"/>
                              <a:ext cx="3632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4794840"/>
                              <a:ext cx="3564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4080" y="2846880"/>
                              <a:ext cx="363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3640" y="3209400"/>
                              <a:ext cx="3564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59200" y="4083120"/>
                              <a:ext cx="48888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0.1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4280" y="4032360"/>
                              <a:ext cx="363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1640" y="4389840"/>
                              <a:ext cx="3492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29400" y="4606200"/>
                              <a:ext cx="35640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16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L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2000" y="4789080"/>
                              <a:ext cx="36324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160" y="3222720"/>
                              <a:ext cx="4888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OU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10160" y="5256000"/>
                              <a:ext cx="45396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VT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69840" y="6722280"/>
                              <a:ext cx="4330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VT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85640" y="5530680"/>
                              <a:ext cx="40896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VT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400" y="5850720"/>
                              <a:ext cx="4802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AL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5000" y="4802040"/>
                              <a:ext cx="266760" cy="56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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7680" y="46774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4240" y="453528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1360" y="478404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7680" y="47484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394440" y="47606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6560" y="4535280"/>
                              <a:ext cx="337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920" y="45061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321080" y="35571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9720" y="3575160"/>
                              <a:ext cx="2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8280" y="357516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45640" y="3575160"/>
                              <a:ext cx="48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5520" y="3575160"/>
                              <a:ext cx="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1640" y="37897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0320" y="37897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250160" y="35571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08920" y="3977640"/>
                              <a:ext cx="2667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20440" y="4206960"/>
                              <a:ext cx="2552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13600" y="4972680"/>
                              <a:ext cx="255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31240" y="4745880"/>
                              <a:ext cx="25164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3160" y="6359400"/>
                              <a:ext cx="26532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7200" y="6513120"/>
                              <a:ext cx="23760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3000" y="4250160"/>
                              <a:ext cx="30024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268520" y="4940280"/>
                              <a:ext cx="0" cy="32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840" y="56707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5770080"/>
                              <a:ext cx="53280" cy="5328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04640" y="31806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75920" y="318060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0480" y="3198600"/>
                              <a:ext cx="10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080" y="4326840"/>
                              <a:ext cx="56376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,4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43p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760" y="4014000"/>
                              <a:ext cx="40716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5680" y="3620160"/>
                              <a:ext cx="497880" cy="208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2х8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b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i w:val="false"/>
                                    <w:szCs w:val="20"/>
                                    <w:sz w:val="12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76720" y="3421440"/>
                              <a:ext cx="487080" cy="252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00</w:t>
                                </w: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8280" y="4180680"/>
                              <a:ext cx="55188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=1.5</w:t>
                                </w:r>
                                <w:r>
                                  <w:rPr>
                                    <w:kern w:val="2"/>
                                    <w:i w:val="false"/>
                                    <w:szCs w:val="20"/>
                                    <w:sz w:val="12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08800" y="4022640"/>
                              <a:ext cx="119520" cy="83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94800" y="4866480"/>
                              <a:ext cx="405000" cy="23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95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2520" y="4092480"/>
                              <a:ext cx="44244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8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64080" y="29948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9880" y="2930040"/>
                              <a:ext cx="18792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9240" y="29948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95960" y="3223440"/>
                              <a:ext cx="303480" cy="189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95960" y="3222720"/>
                              <a:ext cx="303480" cy="18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0880" y="3146400"/>
                              <a:ext cx="1218600" cy="47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9" h="784">
                                  <a:moveTo>
                                    <a:pt x="599" y="121"/>
                                  </a:moveTo>
                                  <a:lnTo>
                                    <a:pt x="599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784"/>
                                  </a:lnTo>
                                  <a:lnTo>
                                    <a:pt x="1919" y="78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5000" y="3413160"/>
                              <a:ext cx="5144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8" h="122">
                                  <a:moveTo>
                                    <a:pt x="0" y="0"/>
                                  </a:moveTo>
                                  <a:lnTo>
                                    <a:pt x="0" y="122"/>
                                  </a:lnTo>
                                  <a:lnTo>
                                    <a:pt x="1298" y="12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56920" y="3395520"/>
                              <a:ext cx="324360" cy="9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1" h="150">
                                  <a:moveTo>
                                    <a:pt x="511" y="0"/>
                                  </a:moveTo>
                                  <a:cubicBezTo>
                                    <a:pt x="342" y="0"/>
                                    <a:pt x="172" y="0"/>
                                    <a:pt x="3" y="0"/>
                                  </a:cubicBezTo>
                                  <a:lnTo>
                                    <a:pt x="0" y="15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7000" y="336600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3480" y="35953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69440" y="3432240"/>
                              <a:ext cx="63324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|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i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of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62880" y="4483080"/>
                              <a:ext cx="53280" cy="5328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998720" y="370980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39171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354760" y="4363560"/>
                              <a:ext cx="428040" cy="223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6680" y="3858840"/>
                              <a:ext cx="606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-30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84720" y="4624560"/>
                              <a:ext cx="53928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-10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0440" y="3916080"/>
                              <a:ext cx="493560" cy="34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Н2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32400" y="2965320"/>
                              <a:ext cx="0" cy="14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4880" y="5266800"/>
                              <a:ext cx="244440" cy="22356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ccffff"/>
                                </a:gs>
                                <a:gs pos="100000">
                                  <a:srgbClr val="00ffff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89080" y="5231880"/>
                              <a:ext cx="377280" cy="27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7760" y="5634360"/>
                              <a:ext cx="119520" cy="83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9080" y="4975200"/>
                              <a:ext cx="119520" cy="83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640" y="597996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11560" y="5837400"/>
                              <a:ext cx="0" cy="1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14440" y="6086520"/>
                              <a:ext cx="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720" y="58107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4640" y="605088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995360" y="606312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360" y="5388120"/>
                              <a:ext cx="213480" cy="35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8360" y="5323320"/>
                              <a:ext cx="213480" cy="29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440" y="5423400"/>
                              <a:ext cx="27504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169">
                                  <a:moveTo>
                                    <a:pt x="0" y="169"/>
                                  </a:moveTo>
                                  <a:lnTo>
                                    <a:pt x="433" y="169"/>
                                  </a:lnTo>
                                  <a:lnTo>
                                    <a:pt x="43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9440" y="5157000"/>
                              <a:ext cx="27504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3" h="262">
                                  <a:moveTo>
                                    <a:pt x="0" y="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433" y="26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080" y="51314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2080" y="55054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0880" y="5299560"/>
                              <a:ext cx="54684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-5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77200" y="3775680"/>
                              <a:ext cx="119520" cy="83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4863600" y="3908160"/>
                              <a:ext cx="119520" cy="83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01040" y="4565520"/>
                              <a:ext cx="444600" cy="32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ca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-1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1120" y="5116320"/>
                              <a:ext cx="37656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1040" y="5520600"/>
                              <a:ext cx="39888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3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11160" y="4943520"/>
                              <a:ext cx="35352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i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0440" y="3611160"/>
                              <a:ext cx="39672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3</w:t>
                                </w:r>
                                <w:r>
                                  <w:rPr>
                                    <w:kern w:val="2"/>
                                    <w:i w:val="false"/>
                                    <w:szCs w:val="20"/>
                                    <w:sz w:val="12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3320" y="5239440"/>
                              <a:ext cx="47484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815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38000" y="4297680"/>
                              <a:ext cx="4546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30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05320" y="5882040"/>
                              <a:ext cx="386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6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68560" y="4967640"/>
                              <a:ext cx="35676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2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9640" y="5312520"/>
                              <a:ext cx="51516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C15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5840" y="3253680"/>
                              <a:ext cx="638640" cy="320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-1200p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00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2240" y="3254400"/>
                              <a:ext cx="424080" cy="33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n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k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040" y="56336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k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560" y="639324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k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8600" y="3957480"/>
                              <a:ext cx="360720" cy="18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7080" y="2956680"/>
                              <a:ext cx="47628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50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5560" y="3607920"/>
                              <a:ext cx="34308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64840" y="4110840"/>
                              <a:ext cx="49896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Д21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2560" y="2731680"/>
                              <a:ext cx="44964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x4n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k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03000" y="2735640"/>
                              <a:ext cx="461160" cy="324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х10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k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8680" y="3021480"/>
                              <a:ext cx="48780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5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16520" y="4389120"/>
                              <a:ext cx="67824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4хД817б(в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4480" y="5250240"/>
                              <a:ext cx="33912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21280" y="5905440"/>
                              <a:ext cx="480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816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6200000">
                              <a:off x="3246840" y="369576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5640" y="5882040"/>
                              <a:ext cx="41148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30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01600" y="5570280"/>
                              <a:ext cx="35424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k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8560" y="5592960"/>
                              <a:ext cx="44208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.3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 w:val="false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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21760" y="3601800"/>
                              <a:ext cx="631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b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eastAsia="Times New Roman" w:cs="Times New Roman" w:ascii="Times New Roman" w:hAnsi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i w:val="false"/>
                                    <w:szCs w:val="20"/>
                                    <w:sz w:val="12"/>
                                    <w:rFonts w:ascii="Symbol" w:hAnsi="Symbol" w:eastAsia="Symbol" w:cs="Symbol"/>
                                    <w:color w:val="auto"/>
                                    <w:lang w:val="en-US"/>
                                  </w:rPr>
                                  <w:t></w:t>
                                </w:r>
                                <w:r>
                                  <w:rPr>
                                    <w:kern w:val="2"/>
                                    <w:i w:val="false"/>
                                    <w:szCs w:val="20"/>
                                    <w:sz w:val="16"/>
                                    <w:rFonts w:eastAsia="Symbol" w:ascii="Times New Roman" w:hAnsi="Times New Roman" w:cs="Times New Roman"/>
                                    <w:color w:val="auto"/>
                                    <w:lang w:val="en-US"/>
                                  </w:rPr>
                                  <w:t xml:space="preserve">  2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6560" y="6765120"/>
                              <a:ext cx="3506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k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2400" y="6068520"/>
                              <a:ext cx="346680" cy="198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k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43160" y="6068520"/>
                              <a:ext cx="36180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k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8640" y="6069240"/>
                              <a:ext cx="34308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k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5440" y="5154840"/>
                              <a:ext cx="3391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3840" y="6807240"/>
                              <a:ext cx="34308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k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240" y="6576120"/>
                              <a:ext cx="343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k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52440" y="6807240"/>
                              <a:ext cx="34308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k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5920" y="6412320"/>
                              <a:ext cx="346680" cy="308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3k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5520" y="6415920"/>
                              <a:ext cx="35064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8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44080" y="6781680"/>
                              <a:ext cx="502920" cy="17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C17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3560" y="5859720"/>
                              <a:ext cx="3506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17960" y="5783040"/>
                              <a:ext cx="361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9840" y="6099840"/>
                              <a:ext cx="350640" cy="19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8240" y="6602040"/>
                              <a:ext cx="38088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4600" y="6445080"/>
                              <a:ext cx="396360" cy="18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8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2320" y="6239520"/>
                              <a:ext cx="320040" cy="241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1200" y="612648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109320" y="612648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640" y="6488280"/>
                              <a:ext cx="0" cy="10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317120" y="648864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720" y="6667560"/>
                              <a:ext cx="36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080" y="66409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80080" y="6576120"/>
                              <a:ext cx="69732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V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c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IC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,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63320" y="6732360"/>
                              <a:ext cx="507240" cy="21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C15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680" y="3615840"/>
                              <a:ext cx="59436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-1000p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9240" y="3615840"/>
                              <a:ext cx="49284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20p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4120" y="3615840"/>
                              <a:ext cx="3618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n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4320" y="6827400"/>
                              <a:ext cx="36180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7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55320" y="3855600"/>
                              <a:ext cx="130248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6" h="876">
                                  <a:moveTo>
                                    <a:pt x="2056" y="296"/>
                                  </a:moveTo>
                                  <a:cubicBezTo>
                                    <a:pt x="1469" y="586"/>
                                    <a:pt x="882" y="876"/>
                                    <a:pt x="539" y="827"/>
                                  </a:cubicBezTo>
                                  <a:cubicBezTo>
                                    <a:pt x="196" y="778"/>
                                    <a:pt x="90" y="138"/>
                                    <a:pt x="0" y="0"/>
                                  </a:cubicBez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1320" y="3989160"/>
                              <a:ext cx="4564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242">
                                  <a:moveTo>
                                    <a:pt x="758" y="45"/>
                                  </a:moveTo>
                                  <a:cubicBezTo>
                                    <a:pt x="738" y="70"/>
                                    <a:pt x="719" y="96"/>
                                    <a:pt x="606" y="125"/>
                                  </a:cubicBezTo>
                                  <a:cubicBezTo>
                                    <a:pt x="493" y="154"/>
                                    <a:pt x="154" y="242"/>
                                    <a:pt x="77" y="221"/>
                                  </a:cubicBezTo>
                                  <a:cubicBezTo>
                                    <a:pt x="0" y="200"/>
                                    <a:pt x="135" y="37"/>
                                    <a:pt x="146" y="0"/>
                                  </a:cubicBez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6120" y="4030920"/>
                              <a:ext cx="2281680" cy="46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99" h="882">
                                  <a:moveTo>
                                    <a:pt x="3599" y="0"/>
                                  </a:moveTo>
                                  <a:cubicBezTo>
                                    <a:pt x="2514" y="422"/>
                                    <a:pt x="1429" y="844"/>
                                    <a:pt x="829" y="863"/>
                                  </a:cubicBezTo>
                                  <a:cubicBezTo>
                                    <a:pt x="229" y="882"/>
                                    <a:pt x="138" y="239"/>
                                    <a:pt x="0" y="114"/>
                                  </a:cubicBez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0920" y="4051440"/>
                              <a:ext cx="2216880" cy="127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91" h="2033">
                                  <a:moveTo>
                                    <a:pt x="3491" y="0"/>
                                  </a:moveTo>
                                  <a:cubicBezTo>
                                    <a:pt x="2480" y="747"/>
                                    <a:pt x="1470" y="1495"/>
                                    <a:pt x="888" y="1764"/>
                                  </a:cubicBezTo>
                                  <a:cubicBezTo>
                                    <a:pt x="306" y="2033"/>
                                    <a:pt x="148" y="1638"/>
                                    <a:pt x="0" y="1613"/>
                                  </a:cubicBez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1640" y="4052520"/>
                              <a:ext cx="1946160" cy="211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9" h="3383">
                                  <a:moveTo>
                                    <a:pt x="3119" y="0"/>
                                  </a:moveTo>
                                  <a:cubicBezTo>
                                    <a:pt x="2134" y="1248"/>
                                    <a:pt x="1150" y="2497"/>
                                    <a:pt x="630" y="2940"/>
                                  </a:cubicBezTo>
                                  <a:cubicBezTo>
                                    <a:pt x="110" y="3383"/>
                                    <a:pt x="55" y="3021"/>
                                    <a:pt x="0" y="2660"/>
                                  </a:cubicBezTo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ff0000"/>
                              </a:solidFill>
                              <a:custDash>
                                <a:ds d="100000" sp="1000"/>
                              </a:custDash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1800" y="5717520"/>
                              <a:ext cx="286560" cy="231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1720" y="4023360"/>
                              <a:ext cx="240120" cy="21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3040" y="5313600"/>
                              <a:ext cx="16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472752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960" y="50385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628200" y="4716000"/>
                              <a:ext cx="40896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0440" y="4716000"/>
                              <a:ext cx="408960" cy="712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4501440"/>
                              <a:ext cx="0" cy="49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7360" y="4501440"/>
                              <a:ext cx="7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440" y="5000760"/>
                              <a:ext cx="7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3480" y="495108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1240" y="4501440"/>
                              <a:ext cx="0" cy="49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12160" y="493992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240" y="4955040"/>
                              <a:ext cx="0" cy="87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0600" y="509220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64040" y="5172120"/>
                              <a:ext cx="35640" cy="24876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7240" y="475668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640" y="473004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42760" y="4631040"/>
                              <a:ext cx="37728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040" y="257760"/>
                              <a:ext cx="1821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480" y="3945960"/>
                              <a:ext cx="224640" cy="59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4" h="936">
                                  <a:moveTo>
                                    <a:pt x="0" y="93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8760" y="58827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26120" y="62272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1080" y="5918760"/>
                              <a:ext cx="31752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C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1480" y="6298560"/>
                              <a:ext cx="329400" cy="21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C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9240" y="6258600"/>
                              <a:ext cx="3294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IC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47000" y="4605120"/>
                              <a:ext cx="1020960" cy="180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8" h="2838">
                                  <a:moveTo>
                                    <a:pt x="126" y="2838"/>
                                  </a:moveTo>
                                  <a:lnTo>
                                    <a:pt x="126" y="2682"/>
                                  </a:lnTo>
                                  <a:lnTo>
                                    <a:pt x="0" y="2682"/>
                                  </a:lnTo>
                                  <a:lnTo>
                                    <a:pt x="0" y="1710"/>
                                  </a:lnTo>
                                  <a:lnTo>
                                    <a:pt x="78" y="1710"/>
                                  </a:lnTo>
                                  <a:lnTo>
                                    <a:pt x="78" y="0"/>
                                  </a:lnTo>
                                  <a:lnTo>
                                    <a:pt x="160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0960" y="466992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182200" y="597672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231880" y="606384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227920" y="503568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281200" y="512244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509800" y="4540320"/>
                              <a:ext cx="133200" cy="1332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4160" y="4533840"/>
                              <a:ext cx="35640" cy="142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37720" y="45784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8600" y="4410720"/>
                              <a:ext cx="5868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X  </w:t>
                                </w: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G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28760" y="4605120"/>
                              <a:ext cx="2960280" cy="132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62" h="2094">
                                  <a:moveTo>
                                    <a:pt x="4662" y="0"/>
                                  </a:moveTo>
                                  <a:lnTo>
                                    <a:pt x="4662" y="240"/>
                                  </a:lnTo>
                                  <a:lnTo>
                                    <a:pt x="3636" y="240"/>
                                  </a:lnTo>
                                  <a:lnTo>
                                    <a:pt x="3648" y="1866"/>
                                  </a:lnTo>
                                  <a:lnTo>
                                    <a:pt x="126" y="1866"/>
                                  </a:lnTo>
                                  <a:lnTo>
                                    <a:pt x="126" y="2094"/>
                                  </a:lnTo>
                                  <a:lnTo>
                                    <a:pt x="0" y="208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6000" y="457848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2120" y="5907960"/>
                              <a:ext cx="53280" cy="5328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822280" y="4631760"/>
                              <a:ext cx="8892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440" y="4700160"/>
                              <a:ext cx="396360" cy="19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k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73600" y="4563000"/>
                              <a:ext cx="380880" cy="25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k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520" y="0"/>
                              <a:ext cx="6660000" cy="102430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5440" y="9511560"/>
                              <a:ext cx="1809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8785800"/>
                              <a:ext cx="66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8968680"/>
                              <a:ext cx="238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511560"/>
                              <a:ext cx="238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6760" y="8787600"/>
                              <a:ext cx="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5440" y="9338400"/>
                              <a:ext cx="0" cy="905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65200" y="933084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9328680"/>
                              <a:ext cx="666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7640" y="8787600"/>
                              <a:ext cx="72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360" y="8785800"/>
                              <a:ext cx="0" cy="14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120" y="8787600"/>
                              <a:ext cx="0" cy="144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5440" y="9692640"/>
                              <a:ext cx="18097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8320" y="9328680"/>
                              <a:ext cx="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6520" y="951156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0" y="951156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149760"/>
                              <a:ext cx="2388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9692640"/>
                              <a:ext cx="238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9873720"/>
                              <a:ext cx="238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00" y="10054440"/>
                              <a:ext cx="238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1000" y="878508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9159120"/>
                              <a:ext cx="506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0240" y="9149760"/>
                              <a:ext cx="560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0040" y="9158760"/>
                              <a:ext cx="90504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№ докумен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3080" y="9159120"/>
                              <a:ext cx="6516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5600" y="9159120"/>
                              <a:ext cx="542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20" y="9340200"/>
                              <a:ext cx="8323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азработа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60" y="9521280"/>
                              <a:ext cx="6876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овери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9883080"/>
                              <a:ext cx="9050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орм. контр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064160"/>
                              <a:ext cx="8323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Утверди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79440" y="9330840"/>
                              <a:ext cx="6109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те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21600" y="9330840"/>
                              <a:ext cx="50472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65200" y="9330840"/>
                              <a:ext cx="65160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840" y="9330840"/>
                              <a:ext cx="695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A6C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4720" y="9330840"/>
                              <a:ext cx="6008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0.05.9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3080" y="9475560"/>
                              <a:ext cx="3326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 w:val="false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/>
                                  </w:rPr>
                                  <w:t>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7240" y="10054440"/>
                              <a:ext cx="52524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0.05.9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57960" y="9475560"/>
                              <a:ext cx="2926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0840" y="9474840"/>
                              <a:ext cx="2952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5640" y="8760960"/>
                              <a:ext cx="4378320" cy="65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Принципиальная схема усилителя мощности  с автоматической регулировкой тока покоя радиолампы по огибающей 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SSB - </w:t>
                                </w:r>
                                <w:r>
                                  <w:rPr>
                                    <w:kern w:val="2"/>
                                    <w:sz w:val="22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игнала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8120" y="10015920"/>
                              <a:ext cx="894600" cy="26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 w:val="fals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.Г. Сокол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0800000">
                              <a:off x="2462040" y="2827080"/>
                              <a:ext cx="408960" cy="1180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17.65pt;margin-top:-4.55pt;width:538.85pt;height:809.55pt" coordorigin="-353,-91" coordsize="10777,16191">
                  <v:shape id="shape_0" coordsize="1003,217" path="m257,195l0,195l0,0l919,0l919,141l1003,217e" stroked="t" o:allowincell="f" style="position:absolute;left:3373;top:4451;width:1002;height:2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fillcolor="#ffff99" stroked="t" o:allowincell="f" style="position:absolute;left:7565;top:5674;width:2194;height:549;mso-wrap-style:square;v-text-anchor:top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ять бусинок М3000нм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 К12х4,5х6 по 2 витка</w:t>
                          </w:r>
                        </w:p>
                      </w:txbxContent>
                    </v:textbox>
                    <v:fill o:detectmouseclick="t" type="solid" color2="#000066"/>
                    <v:stroke color="#ff99cc" weight="9360" joinstyle="miter" endcap="flat"/>
                    <w10:wrap type="none"/>
                  </v:shape>
                  <v:shape id="shape_0" coordsize="612,330" path="m0,0l0,192l612,192l612,330e" stroked="t" o:allowincell="f" style="position:absolute;left:4154;top:5927;width:611;height:32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382,431" path="m0,426l921,431l1382,0e" stroked="t" o:allowincell="f" style="position:absolute;left:6038;top:5903;width:1381;height:430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2300,9392" to="2300,9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678,174" path="m678,164l678,0l0,0l0,174e" stroked="t" o:allowincell="f" style="position:absolute;left:2465;top:5950;width:677;height:17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8261,4666" to="9465,46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type id="_x0000_t80" coordsize="21600,21600" o:spt="80" adj="14035,5400,5400,5400" path="m,l21600,l21600@7l@11@7l@11@13l@12@13l10800,21600l@9@13l@10@13l@10@7l0@7xe">
                    <v:stroke joinstyle="miter"/>
                    <v:formulas>
                      <v:f eqn="val 10800"/>
                      <v:f eqn="val #2"/>
                      <v:f eqn="prod @1 2 1"/>
                      <v:f eqn="val #3"/>
                      <v:f eqn="val 21600"/>
                      <v:f eqn="val #1"/>
                      <v:f eqn="sum 21600 0 @5"/>
                      <v:f eqn="val #0"/>
                      <v:f eqn="prod 1 @3 2"/>
                      <v:f eqn="sum 10800 0 @1"/>
                      <v:f eqn="sum 10800 0 @8"/>
                      <v:f eqn="sum 10800 @8 0"/>
                      <v:f eqn="sum 10800 @1 0"/>
                      <v:f eqn="sum height 0 @5"/>
                      <v:f eqn="prod @7 1 2"/>
                    </v:formulas>
                    <v:path gradientshapeok="t" o:connecttype="rect" textboxrect="0,0,21600,@7"/>
                    <v:handles>
                      <v:h position="@10,@13"/>
                      <v:h position="@9,21600"/>
                      <v:h position="21600,@13"/>
                      <v:h position="0,@7"/>
                    </v:handles>
                  </v:shapetype>
                  <v:shape id="shape_0" fillcolor="#ff99cc" stroked="f" o:allowincell="f" style="position:absolute;left:4868;top:5314;width:597;height:518;mso-wrap-style:none;v-text-anchor:middle" type="_x0000_t80">
                    <v:fill o:detectmouseclick="t" type="solid" color2="#006633"/>
                    <v:stroke color="#3465a4" joinstyle="round" endcap="flat"/>
                    <w10:wrap type="none"/>
                  </v:shape>
                  <v:line id="shape_0" from="2747,4946" to="3251,4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9,6334" to="9496,6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07,7994" to="3807,8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246,7987" to="3805,79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9,10143" to="6028,1014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082,8093" to="4082,821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4,5395" to="584,55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65,7911" to="7660,79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22,6598" to="8222,671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222,6335" to="8222,64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01,7198" to="7403,7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9,10732" to="3169,10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0,5922" to="5170,662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772,6424" to="4772,6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9,5922" to="7398,59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6307" to="4461,63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53,6306" to="3153,69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99,6306" to="4099,697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66,6119" to="3460,61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35,6625" to="1635,6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97,6131" to="2097,76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58,6125" to="2222,61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74,6515" to="1074,672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77,7813" to="4077,791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52,7987" to="2634,7988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460,7814" to="4637,78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,8268" to="817,91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53,7987" to="1153,9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53,8688" to="1853,9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465;top:8160;width:899;height:52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561,10424" to="3561,109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2,10368" to="1112,109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8,10080" to="3871,1008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81,10284" to="2581,109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29,10956" to="6304,10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9,9612" to="4120,96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745,9808" to="5996,980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65,9444" to="7060,9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45,9108" to="5745,98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7,8772" to="8712,87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17,7568" to="8517,97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075,7568" to="9075,852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077,9024" to="9077,102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#99ccff" stroked="t" o:allowincell="f" style="position:absolute;left:3252;top:5449;width:755;height:1063;mso-wrap-style:none;v-text-anchor:middle">
                    <v:fill o:detectmouseclick="t" color2="yellow"/>
                    <v:stroke color="black" weight="9360" joinstyle="miter" endcap="flat"/>
                    <w10:wrap type="none"/>
                  </v:oval>
                  <v:rect id="shape_0" fillcolor="red" stroked="t" o:allowincell="f" style="position:absolute;left:3364;top:6345;width:531;height:335;mso-wrap-style:none;v-text-anchor:middle">
                    <v:fill o:detectmouseclick="t" type="solid" color2="aqua"/>
                    <v:stroke color="#ff9900" weight="9360" joinstyle="miter" endcap="flat"/>
                    <w10:wrap type="none"/>
                  </v:rect>
                  <v:roundrect id="shape_0" fillcolor="red" stroked="t" o:allowincell="f" style="position:absolute;left:3336;top:6233;width:587;height:5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oundrect>
                  <v:line id="shape_0" from="3357,6121" to="3944,6121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357,5925" to="3944,5925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roundrect id="shape_0" fillcolor="red" stroked="t" o:allowincell="f" style="position:absolute;left:3504;top:5589;width:251;height:111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ound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aqua" stroked="t" o:allowincell="f" style="position:absolute;left:4065;top:9110;width:755;height:643;mso-wrap-style:none;v-text-anchor:middle;rotation:90" type="_x0000_t5">
                    <v:fill o:detectmouseclick="t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075;top:9567;width:83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4233;top:9360;width:223;height:195;mso-wrap-style:none;v-text-anchor:middle" type="_x0000_t136">
                    <v:path textpathok="t"/>
                    <v:textpath on="t" fitshape="t" string="741" style="font-family:&quot;Times New Roman&quot;;font-size:12pt"/>
                    <v:fill o:detectmouseclick="t" type="solid" color2="#cc9966"/>
                    <v:stroke color="#3465a4" joinstyle="round" endcap="flat"/>
                    <w10:wrap type="none"/>
                  </v:shape>
                  <v:shape id="shape_0" fillcolor="aqua" stroked="t" o:allowincell="f" style="position:absolute;left:5969;top:9678;width:755;height:643;mso-wrap-style:none;v-text-anchor:middle;rotation:90" type="_x0000_t5">
                    <v:fill o:detectmouseclick="t" color2="white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978;top:9766;width:83;height:8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#336699" stroked="f" o:allowincell="f" style="position:absolute;left:6137;top:9892;width:223;height:195;mso-wrap-style:none;v-text-anchor:middle" type="_x0000_t136">
                    <v:path textpathok="t"/>
                    <v:textpath on="t" fitshape="t" string="741" style="font-family:&quot;Times New Roman&quot;;font-size:12pt"/>
                    <v:fill o:detectmouseclick="t" type="solid" color2="#cc9966"/>
                    <v:stroke color="#3465a4" joinstyle="round" endcap="flat"/>
                    <w10:wrap type="none"/>
                  </v:shape>
                  <v:rect id="shape_0" fillcolor="white" stroked="t" o:allowincell="f" style="position:absolute;left:8825;top:10143;width:55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881,10228" to="9076,102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81,10507" to="9076,10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909,10368" to="9104,1036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713;top:10368;width:55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9;top:6461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917;top:8968;width:335;height:5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29;top:8968;width:335;height:5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9;top:6348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25;top:7154;width:139;height:3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95;top:5929;width:139;height:39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oundrect id="shape_0" fillcolor="#3366ff" stroked="t" o:allowincell="f" style="position:absolute;left:1261;top:6076;width:643;height:111;mso-wrap-style:none;v-text-anchor:middle;rotation:180">
                    <v:fill o:detectmouseclick="t" type="solid" color2="#cc9900"/>
                    <v:stroke color="black" weight="9360" joinstyle="miter" endcap="flat"/>
                    <w10:wrap type="none"/>
                  </v:roundrect>
                  <v:roundrect id="shape_0" fillcolor="#3366ff" stroked="t" o:allowincell="f" style="position:absolute;left:1774;top:6562;width:643;height:11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oundrect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4292;top:6617;width:83;height:83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#3366ff" stroked="t" o:allowincell="f" style="position:absolute;left:2609;top:8100;width:643;height:111;mso-wrap-style:none;v-text-anchor:middle;rotation:180">
                    <v:fill o:detectmouseclick="t" type="solid" color2="#cc9900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8713;top:8548;width:55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69,8520" to="9076,877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69,8772" to="9076,90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62,10001" to="9076,10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55;top:8296;width:209;height:209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439;top:8436;width:55;height:22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021;top:7885;width:209;height:209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245;top:7876;width:55;height:223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966;top:9510;width:209;height:209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9049;top:9640;width:55;height:22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189;top:9639;width:55;height:139;mso-wrap-style:none;v-text-anchor:middle;rotation:18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9077,10507" to="9077,108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9049;top:10732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6809,10507" to="8740,10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2273;top:9444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405;top:7963;width:209;height:209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489;top:8100;width:55;height:22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629;top:8100;width:55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008;top:7932;width:139;height:3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2475;top:10592;width:209;height:209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553;top:10452;width:55;height:22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693;top:10536;width:55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447;top:9220;width:139;height:3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517,7568" to="9496,7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#3366ff" stroked="t" o:allowincell="f" style="position:absolute;left:9028;top:7528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76;top:7528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8475;top:8724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#3366ff" stroked="t" o:allowincell="f" style="position:absolute;left:8489;top:9584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6541,9098" to="9076,910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9032;top:9062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9032;top:9964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419;top:9804;width:139;height:39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565;top:10403;width:209;height:209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509;top:10393;width:55;height:2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809,10507" to="6809,109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285;top:10403;width:209;height:209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563;top:10566;width:31;height:13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80;top:10311;width:29;height:13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467;top:9804;width:139;height:39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041,10032" to="8041,10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7997;top:9959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7997;top:10465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123;top:9251;width:139;height:39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55;top:9251;width:139;height:39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061,9444" to="7061,100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7018;top:9964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5709;top:940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5745,9108" to="6164,91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65,9117" to="6165,93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5283;top:9251;width:139;height:39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69,9612" to="3869,9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9,9948" to="4960,9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61,9444" to="4961,994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387;top:9757;width:139;height:39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3366ff" stroked="t" o:allowincell="f" style="position:absolute;left:4918;top:940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5745,10146" to="5748,1087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54;top:10758;width:139;height:39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5;top:10761;width:139;height:39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75;top:10256;width:139;height:3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305,10507" to="6305,1095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05,10507" to="6780,10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1082;top:1076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3141;top:1076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2553;top:1076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301;top:9864;width:587;height:419;mso-wrap-style:none;v-text-anchor:middle">
                    <v:fill o:detectmouseclick="t" color2="aqua"/>
                    <v:stroke color="black" weight="9360" joinstyle="miter" endcap="flat"/>
                    <w10:wrap type="none"/>
                  </v:rect>
                  <v:shape id="shape_0" fillcolor="#336699" stroked="f" o:allowincell="f" style="position:absolute;left:2413;top:9976;width:391;height:195;mso-wrap-style:none;v-text-anchor:middle" type="_x0000_t136">
                    <v:path textpathok="t"/>
                    <v:textpath on="t" fitshape="t" string="7824" style="font-family:&quot;Times New Roman&quot;;font-size:12pt"/>
                    <v:fill o:detectmouseclick="t" type="solid" color2="#cc9966"/>
                    <v:stroke color="#3465a4" joinstyle="round" endcap="flat"/>
                    <w10:wrap type="none"/>
                  </v:shape>
                  <v:line id="shape_0" from="1937,10424" to="3560,104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68,10092" to="3868,109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2537;top:1037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001;top:10676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01;top:10564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01;top:10284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01;top:10172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69;top:10284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69;top:10172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937,10340" to="1937,104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69,10340" to="3169,10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3124;top:10380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1937,10060" to="1937,101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169,10060" to="3169,101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69;top:10047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69;top:10312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486;top:10507;width:139;height:3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561,10956" to="3728,109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3824;top:10916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3561,9612" to="3561,10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oundrect id="shape_0" fillcolor="#3366ff" stroked="t" o:allowincell="f" style="position:absolute;left:2609;top:7932;width:643;height:111;mso-wrap-style:none;v-text-anchor:middle;rotation:180">
                    <v:fill o:detectmouseclick="t" type="solid" color2="#cc9900"/>
                    <v:stroke color="black" weight="9360" joinstyle="miter" endcap="flat"/>
                    <w10:wrap type="none"/>
                  </v:roundrect>
                  <v:roundrect id="shape_0" fillcolor="#3366ff" stroked="t" o:allowincell="f" style="position:absolute;left:2609;top:7764;width:643;height:111;mso-wrap-style:none;v-text-anchor:middle;rotation:180">
                    <v:fill o:detectmouseclick="t" type="solid" color2="#cc9900"/>
                    <v:stroke color="black" weight="9360" joinstyle="miter" endcap="flat"/>
                    <w10:wrap type="none"/>
                  </v:roundrect>
                  <v:shape id="shape_0" fillcolor="white" stroked="t" o:allowincell="f" style="position:absolute;left:3266;top:8292;width:209;height:209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337;top:8436;width:55;height:223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927,8240" to="2927,9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38,9612" to="3560,96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2883;top:8175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3869,9192" to="4120,919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69,8688" to="3869,919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365,8688" to="3868,8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aqua" stroked="t" o:allowincell="f" style="position:absolute;left:2581;top:8968;width:335;height:55;mso-wrap-style:none;v-text-anchor:middle;rotation:90">
                    <v:fill o:detectmouseclick="t" type="solid" color2="red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56;top:6094;width:335;height:5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68;top:6094;width:335;height:5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02;top:8744;width:139;height:3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77,8995" to="3056,8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2893;top:8951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2134,8995" to="2618,8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25,8995" to="3364,89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65,8716" to="3365,89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8688" to="2440,86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377,8688" to="1377,9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1349;top:9444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07;top:8851;width:139;height:3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781;top:8847;width:139;height:3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69;top:9360;width:335;height:5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81;top:9360;width:335;height:5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77,9388" to="2916,93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2893;top:9348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#3366ff" stroked="t" o:allowincell="f" style="position:absolute;left:3785;top:8365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085;top:8072;width:139;height:3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17,9468" to="1331,947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433;top:8212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01,7987" to="1601,821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06,8380" to="1606,85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1107;top:9429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1562;top:7946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817,8268" to="1068,82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71;top:9080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5;top:9429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912;top:8036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912;top:7924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807,8220" to="4081,8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3767;top:8181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4041;top:776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4638,7814" to="4638,8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38,8847" to="6529,88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0,8847" to="6530,90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1044;top:6557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1074,6142" to="1074,633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1034;top:608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1082,6623" to="1623,66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1034;top:6581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2460,6130" to="2460,78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2420;top:608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2063;top:608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#3366ff" stroked="t" o:allowincell="f" style="position:absolute;left:2077;top:7526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0;top:6835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70;top:6723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635,6890" to="1635,7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35,7033" to="2085,7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2063;top:699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087;top:6450;width:139;height:3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033;top:6461;width:139;height:3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4073;top:6821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3134;top:6821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3417,6439" to="3417,6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46,6439" to="3846,67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373;top:6769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806;top:6769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4055;top:626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4473,6307" to="4473,75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396;top:6465;width:139;height:3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4443;top:7412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oval id="shape_0" fillcolor="aqua" stroked="t" o:allowincell="f" style="position:absolute;left:4275;top:7143;width:384;height:351;mso-wrap-style:none;v-text-anchor:middle">
                    <v:fill o:detectmouseclick="t" color2="#ccffff"/>
                    <v:stroke color="black" weight="9360" joinstyle="miter" endcap="flat"/>
                    <w10:wrap type="none"/>
                  </v:oval>
                  <v:line id="shape_0" from="4187,7088" to="4780,75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607;top:6369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07;top:6257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4742;top:6377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shape id="shape_0" fillcolor="#3366ff" stroked="t" o:allowincell="f" style="position:absolute;left:4106;top:5885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409;top:5721;width:139;height:39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04;top:6087;width:139;height:3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5138;top:6468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5016,6087" to="5323,64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61,6439" to="5004,648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5335,6087" to="5378,61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5130;top:5882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3631,4645" to="3631,55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1,4666" to="8080,46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55,9387" to="2129,93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30,8991" to="2130,93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05,9387" to="2601,93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3124;top:10040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3516;top:10370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1893;top:10041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420;top:7828;width:55;height: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76,8192" to="7671,8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04,8052" to="7699,805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08;top:8053;width:55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94,7685" to="7671,76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62,8199" to="7666,858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7644;top:8416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6369,8197" to="7345,81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014;top:7488;width:139;height:39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692,7197" to="5696,85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5654;top:7648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#3366ff" stroked="t" o:allowincell="f" style="position:absolute;left:5664;top:8416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595;top:7869;width:209;height:209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665;top:7999;width:55;height:22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815;top:7995;width:55;height:1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5826;top:7088;width:209;height:209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057;top:7073;width:55;height:2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200;top:7088;width:209;height:209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31;top:7073;width:55;height:2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011;top:7244;width:55;height:13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385;top:7255;width:55;height:13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9468;top:6296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6325;top:7646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7663,6713" to="9488,6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471;top:6679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63,6712" to="7663,79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aqua" stroked="t" o:allowincell="f" style="position:absolute;left:8056;top:6556;width:335;height:55;mso-wrap-style:none;v-text-anchor:middle">
                    <v:fill o:detectmouseclick="t" type="solid" color2="red"/>
                    <v:stroke color="black" weight="9360" joinstyle="miter" endcap="flat"/>
                    <w10:wrap type="none"/>
                  </v:rect>
                  <v:rect id="shape_0" fillcolor="red" stroked="t" o:allowincell="f" style="position:absolute;left:8056;top:6454;width:335;height:55;mso-wrap-style:none;v-text-anchor:middle">
                    <v:fill o:detectmouseclick="t" type="solid" color2="aqua"/>
                    <v:stroke color="black" weight="9360" joinstyle="miter" endcap="flat"/>
                    <w10:wrap type="none"/>
                  </v:rect>
                  <v:shape id="shape_0" fillcolor="#3366ff" stroked="t" o:allowincell="f" style="position:absolute;left:8178;top:6290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8178;top:6682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585;top:7088;width:209;height:209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816;top:7084;width:55;height:2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959;top:7088;width:209;height:209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190;top:7084;width:55;height:2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780;top:7255;width:55;height:13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54;top:7266;width:55;height:139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410,5922" to="7410,71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467;top:4622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#3366ff" stroked="t" o:allowincell="f" style="position:absolute;left:7283;top:4618;width:643;height:111;mso-wrap-style:none;v-text-anchor:middle;rotation:180">
                    <v:fill o:detectmouseclick="t" type="solid" color2="#cc9900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4203;top:4920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203;top:4808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07;top:4920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07;top:4808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15;top:4920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15;top:4808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11;top:4920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211;top:4808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1;top:4920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191;top:4808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95;top:4920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95;top:4808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71,4668" to="4371,48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75,4668" to="4875,48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9,4668" to="5379,48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3,4668" to="5883,48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9,4668" to="6359,48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63,4668" to="6863,48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371,4976" to="4371,51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75,4976" to="4875,51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379,4976" to="5379,51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883,4976" to="5883,51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359,4976" to="6359,51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63,4976" to="6863,51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4343;top:492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4847;top:492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5351;top:492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5855;top:492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6331;top:492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6835;top:492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shape id="shape_0" fillcolor="#3366ff" stroked="t" o:allowincell="f" style="position:absolute;left:4328;top:4629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4834;top:4622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5330;top:4622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5842;top:4622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6315;top:4622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6821;top:4629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927;top:5395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927;top:5284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75;top:5395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75;top:5284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23;top:5395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823;top:5284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49;top:4918;width:335;height:5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61;top:4918;width:335;height:5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3366ff" stroked="t" o:allowincell="f" style="position:absolute;left:3587;top:4904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563,4948" to="2578,494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44;top:4904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44;top:5340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91,5457" to="1991,5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3,5457" to="1543,5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95,5457" to="1095,5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1067;top:5424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1515;top:5424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1963;top:5424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563;top:5424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1095,4948" to="1095,5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43,5116" to="1543,5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91,5116" to="1991,52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1050;top:4904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1508;top:4904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1952;top:4904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983,5060" to="1262,55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67,4750" to="2970,508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8855;top:6129;width:139;height:39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47,6254" to="9110,6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aqua" stroked="t" o:allowincell="f" style="position:absolute;left:6402;top:5750;width:384;height:351;mso-wrap-style:none;v-text-anchor:middle">
                    <v:fill o:detectmouseclick="t" color2="#ccffff"/>
                    <v:stroke color="black" weight="9360" joinstyle="miter" endcap="flat"/>
                    <w10:wrap type="none"/>
                  </v:oval>
                  <v:line id="shape_0" from="6314,5695" to="6907,613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71,5004" to="1654,51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19,5004" to="2102,51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1501;top:5088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1948;top:5088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2344;top:4904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3590;top:5322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810;top:4467;width:139;height:39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702,4592" to="9065,473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ff6600" stroked="t" o:allowincell="f" style="position:absolute;left:2469;top:8968;width:335;height:55;mso-wrap-style:none;v-text-anchor:middle;rotation:90">
                    <v:fill o:detectmouseclick="t" type="solid" color2="#0099ff"/>
                    <v:stroke color="black" weight="9360" joinstyle="miter" endcap="flat"/>
                    <w10:wrap type="none"/>
                  </v:rect>
                  <v:shape id="shape_0" fillcolor="#3366ff" stroked="t" o:allowincell="f" style="position:absolute;left:1811;top:864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2425;top:864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3322;top:864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1331;top:9425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7617;top:764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line id="shape_0" from="9516,7929" to="9517,83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9490;top:8145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9472;top:7869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3366ff" stroked="t" o:allowincell="f" style="position:absolute;left:6781;top:10760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shape id="shape_0" fillcolor="#3366ff" stroked="t" o:allowincell="f" style="position:absolute;left:6766;top:1046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433;top:8324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1576;top:8343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6457;top:6224;width:209;height:209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688;top:6209;width:55;height:2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40,5937" to="6040,63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7364;top:6290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573;top:4667;width:614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5348;width:977;height:3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Гу-74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2;top:4280;width:1044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+2200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#3366ff" stroked="t" o:allowincell="f" style="position:absolute;left:1475;top:4512;width:643;height:111;mso-wrap-style:none;v-text-anchor:middle;rotation:180">
                    <v:fill o:detectmouseclick="t" type="solid" color2="#cc9900"/>
                    <v:stroke color="black" weight="9360" joinstyle="miter" endcap="flat"/>
                    <w10:wrap type="none"/>
                  </v:roundrect>
                  <v:line id="shape_0" from="2124,4567" to="2376,45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88,4567" to="2388,48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89,4567" to="1474,456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89,4567" to="1189,4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1159;top:4564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shape id="shape_0" stroked="f" o:allowincell="f" style="position:absolute;left:42;top:11025;width:9845;height:28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VT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vertAlign w:val="subscript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 xml:space="preserve">1,2 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-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 xml:space="preserve">2SJ56 (IRF9640, IRF9620, 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ru-RU"/>
                            </w:rPr>
                            <w:t>2П703А)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VT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vertAlign w:val="subscript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 xml:space="preserve">– 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ru-RU"/>
                            </w:rPr>
                            <w:t>КТ-829а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IC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vertAlign w:val="subscript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 xml:space="preserve">1,2 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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>A-741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>IC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vertAlign w:val="subscript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 xml:space="preserve">3 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 xml:space="preserve">- 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Symbol" w:ascii="Symbol" w:hAnsi="Symbol" w:cs="Symbol"/>
                              <w:color w:val="auto"/>
                              <w:lang w:val="en-US"/>
                            </w:rPr>
                            <w:t></w:t>
                          </w:r>
                          <w:r>
                            <w:rPr>
                              <w:kern w:val="2"/>
                              <w:b/>
                              <w:i w:val="false"/>
                              <w:szCs w:val="20"/>
                              <w:sz w:val="22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>A-782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eastAsia="Symbol" w:cs="Times New Roman" w:ascii="Times New Roman" w:hAnsi="Times New Roman"/>
                              <w:color w:val="auto"/>
                              <w:lang w:val="en-US"/>
                            </w:rPr>
                            <w:t>Т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vertAlign w:val="subscript"/>
                              <w:rFonts w:eastAsia="Symbol" w:cs="Times New Roman" w:ascii="Times New Roman" w:hAnsi="Times New Roman"/>
                              <w:color w:val="auto"/>
                              <w:lang w:val="en-US"/>
                            </w:rPr>
                            <w:t xml:space="preserve">1 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eastAsia="Symbol" w:cs="Times New Roman" w:ascii="Times New Roman" w:hAnsi="Times New Roman"/>
                              <w:color w:val="auto"/>
                              <w:lang w:val="en-US"/>
                            </w:rPr>
                            <w:t>– трансформатор на бинокле К10х5х4, по 5 колец в столбике М2000НМ или К12х4,5х6 М3000НМ по 4 кольца в столбике.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eastAsia="Symbol" w:cs="Times New Roman" w:ascii="Times New Roman" w:hAnsi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eastAsia="Symbol" w:cs="Times New Roman" w:ascii="Times New Roman" w:hAnsi="Times New Roman"/>
                              <w:color w:val="auto"/>
                              <w:lang w:val="en-US"/>
                            </w:rPr>
                            <w:t>Трубки из медной тонкой фольги, щечки из одностороннего фольгированного стеклотекстолита; обмотки проводом МГТФ-0,07.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eastAsia="Symbol" w:cs="Times New Roman" w:ascii="Times New Roman" w:hAnsi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eastAsia="Symbol" w:ascii="Symbol" w:hAnsi="Symbol" w:cs="Symbol"/>
                              <w:color w:val="auto"/>
                              <w:lang w:val="en-US"/>
                            </w:rPr>
                            <w:t>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 xml:space="preserve"> - 4 витка, 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eastAsia="Symbol" w:ascii="Symbol" w:hAnsi="Symbol" w:cs="Symbol"/>
                              <w:color w:val="auto"/>
                              <w:lang w:val="en-US"/>
                            </w:rPr>
                            <w:t>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 xml:space="preserve"> - 1 виток, 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eastAsia="Symbol" w:ascii="Symbol" w:hAnsi="Symbol" w:cs="Symbol"/>
                              <w:color w:val="auto"/>
                              <w:lang w:val="en-US"/>
                            </w:rPr>
                            <w:t>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 xml:space="preserve"> - 1 виток из трубки и используется как 2х1/2 - витка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ascii="Times New Roman" w:hAnsi="Times New Roman" w:eastAsia="Symbol" w:cs="Times New Roman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vertAlign w:val="subscript"/>
                              <w:rFonts w:ascii="Times New Roman" w:hAnsi="Times New Roman" w:eastAsia="Symbol" w:cs="Times New Roman"/>
                              <w:color w:val="auto"/>
                              <w:lang w:val="en-US"/>
                            </w:rPr>
                            <w:t>2,3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ascii="Times New Roman" w:hAnsi="Times New Roman" w:eastAsia="Symbol" w:cs="Times New Roman"/>
                              <w:color w:val="auto"/>
                              <w:lang w:val="en-US"/>
                            </w:rPr>
                            <w:t xml:space="preserve"> – 0.5 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eastAsia="Symbol" w:ascii="Symbol" w:hAnsi="Symbol" w:cs="Symbol"/>
                              <w:color w:val="auto"/>
                              <w:lang w:val="en-US"/>
                            </w:rPr>
                            <w:t>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ru-RU"/>
                            </w:rPr>
                            <w:t>,  конструктивное исполнение  – бескаркасные,  виток к витку проводом ПЭВ-2 Ø=1мм,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ascii="Times New Roman" w:hAnsi="Times New Roman" w:eastAsia="Symbol" w:cs="Times New Roman"/>
                              <w:color w:val="auto"/>
                              <w:lang w:val="ru-RU"/>
                            </w:rPr>
                            <w:t>8 витков, Ø катушки 10мм.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ascii="Times New Roman" w:hAnsi="Times New Roman" w:eastAsia="Symbol" w:cs="Times New Roman"/>
                              <w:color w:val="auto"/>
                              <w:lang w:val="ru-RU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ascii="Times New Roman" w:hAnsi="Times New Roman" w:eastAsia="Symbol" w:cs="Times New Roman"/>
                              <w:color w:val="auto"/>
                              <w:lang w:val="ru-RU"/>
                            </w:rPr>
                            <w:t>Расположить на плате взаимо-перпендикулярно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ascii="Times New Roman" w:hAnsi="Times New Roman" w:eastAsia="Symbol" w:cs="Times New Roman"/>
                              <w:color w:val="auto"/>
                              <w:lang w:val="ru-RU"/>
                            </w:rPr>
                            <w:t>Т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vertAlign w:val="subscript"/>
                              <w:rFonts w:ascii="Times New Roman" w:hAnsi="Times New Roman" w:eastAsia="Symbol" w:cs="Times New Roman"/>
                              <w:color w:val="auto"/>
                              <w:lang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ascii="Times New Roman" w:hAnsi="Times New Roman" w:eastAsia="Symbol" w:cs="Times New Roman"/>
                              <w:color w:val="auto"/>
                              <w:lang w:val="ru-RU"/>
                            </w:rPr>
                            <w:t xml:space="preserve"> -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ascii="Times New Roman" w:hAnsi="Times New Roman" w:eastAsia="Symbol" w:cs="Times New Roman"/>
                              <w:color w:val="auto"/>
                              <w:lang w:val="en-US"/>
                            </w:rPr>
                            <w:t xml:space="preserve"> трансформатор на</w:t>
                          </w: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ascii="Times New Roman" w:hAnsi="Times New Roman" w:eastAsia="Symbol" w:cs="Times New Roman"/>
                              <w:color w:val="auto"/>
                              <w:lang w:val="ru-RU"/>
                            </w:rPr>
                            <w:t xml:space="preserve"> двух склеенных кольцах М2000НМ К20х10х5, выполнен бифилярной линией из МГТФ-0,12 две скрутки на см, 4-е витка с отводом по середине линии, см. схему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0"/>
                              <w:i w:val="false"/>
                              <w:b/>
                              <w:sz w:val="20"/>
                              <w:rFonts w:ascii="Times New Roman" w:hAnsi="Times New Roman" w:cs="Times New Roman" w:eastAsia="Symbol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b/>
                              <w:sz w:val="20"/>
                              <w:vertAlign w:val="subscript"/>
                              <w:rFonts w:ascii="Times New Roman" w:hAnsi="Times New Roman" w:cs="Times New Roman" w:eastAsia="Symbol"/>
                              <w:color w:val="auto"/>
                              <w:lang w:val="en-US"/>
                            </w:rPr>
                            <w:t xml:space="preserve">L1 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b/>
                              <w:sz w:val="20"/>
                              <w:rFonts w:ascii="Times New Roman" w:hAnsi="Times New Roman" w:cs="Times New Roman" w:eastAsia="Symbol"/>
                              <w:color w:val="auto"/>
                              <w:lang w:val="en-US"/>
                            </w:rPr>
                            <w:t xml:space="preserve">– 100 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b/>
                              <w:sz w:val="20"/>
                              <w:rFonts w:eastAsia="Symbol" w:cs="Symbol" w:ascii="Symbol" w:hAnsi="Symbol"/>
                              <w:color w:val="auto"/>
                              <w:lang w:val="en-US"/>
                            </w:rPr>
                            <w:t>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b/>
                              <w:sz w:val="20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>, 10 Watts.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b/>
                              <w:sz w:val="20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b/>
                              <w:sz w:val="20"/>
                              <w:rFonts w:eastAsia="Symbol" w:ascii="Times New Roman" w:hAnsi="Times New Roman" w:cs="Times New Roman"/>
                              <w:color w:val="FF0000"/>
                              <w:lang w:val="en-US"/>
                            </w:rPr>
                            <w:t xml:space="preserve">E-mail: </w:t>
                          </w:r>
                          <w:r>
                            <w:rPr>
                              <w:kern w:val="2"/>
                              <w:szCs w:val="20"/>
                              <w:i w:val="false"/>
                              <w:b/>
                              <w:sz w:val="20"/>
                              <w:rFonts w:eastAsia="Symbol" w:ascii="Times New Roman" w:hAnsi="Times New Roman" w:cs="Times New Roman"/>
                              <w:color w:val="FF0000"/>
                              <w:lang w:val="en-US"/>
                            </w:rPr>
                            <w:t>ua6cl@nvrsk.net</w:t>
                          </w:r>
                          <w:r>
                            <w:rPr>
                              <w:kern w:val="2"/>
                              <w:szCs w:val="20"/>
                              <w:b/>
                              <w:sz w:val="20"/>
                              <w:i w:val="false"/>
                              <w:rFonts w:eastAsia="Symbol" w:ascii="Times New Roman" w:hAnsi="Times New Roman" w:cs="Times New Roman"/>
                              <w:color w:val="FF0000"/>
                              <w:lang w:val="en-US"/>
                            </w:rPr>
                            <w:t xml:space="preserve">     Post address: P.O.Box 22, Novorossiysk, 353900, RUSSIA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24;top:4115;width:505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Х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39;top:4193;width:494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7;top:5766;width:560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60;top:6305;width:538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5;top:4303;width:571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1;top:7460;width:560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1;top:4392;width:57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2;top:4963;width:560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59;top:6339;width:769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0.1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4;top:6259;width:57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7;top:6822;width:54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3;top:7163;width:560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16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L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;top:7451;width:571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I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6;top:4984;width:769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OU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07;top:8186;width:714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VT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61;top:10495;width:681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VT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16;top:8618;width:643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VT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;top:9122;width:755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AL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1;top:7471;width:419;height: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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856;top:7275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024,7051" to="5024,72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019,7443" to="5019,75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4856;top:7387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4993;top:7406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4492,7051" to="5023,70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4436;top:7005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452;top:5511;width:335;height:5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040,5539" to="6487,5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38,5539" to="6038,5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8,5539" to="7403,55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04,5539" to="7404,59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5996;top:587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7364;top:587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6340;top:5511;width:335;height:5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9425;top:6173;width:419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43;top:6534;width:401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32;top:7740;width:401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60;top:7383;width:395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0;top:9924;width:417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2;top:10166;width:3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31;top:6602;width:472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/>
                            </w:rPr>
                            <w:t>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69,7689" to="6369,819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075;top:8839;width:139;height:3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950;top:8995;width:83;height:83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3119;top:4918;width:335;height:5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31;top:4918;width:335;height:55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3427,4946" to="3594,49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84;top:6723;width:88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,4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43p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3;top:6230;width:640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75;top:5610;width:783;height:3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2х8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b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i w:val="false"/>
                              <w:szCs w:val="20"/>
                              <w:sz w:val="12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07;top:5297;width:766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00</w:t>
                          </w:r>
                          <w:r>
                            <w:rPr>
                              <w:kern w:val="2"/>
                              <w:sz w:val="20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53;top:6492;width:868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=1.5</w:t>
                          </w:r>
                          <w:r>
                            <w:rPr>
                              <w:kern w:val="2"/>
                              <w:i w:val="false"/>
                              <w:szCs w:val="20"/>
                              <w:sz w:val="12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lime" stroked="t" o:allowincell="f" style="position:absolute;left:4228;top:6244;width:187;height:130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oundrect>
                  <v:shape id="shape_0" stroked="f" o:allowincell="f" style="position:absolute;left:9245;top:7572;width:637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95</w:t>
                          </w: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7;top:6354;width:696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8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8252;top:4625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#ff6600" stroked="t" o:allowincell="f" style="position:absolute;left:8056;top:4523;width:295;height:55;mso-wrap-style:none;v-text-anchor:middle">
                    <v:fill o:detectmouseclick="t" type="solid" color2="#0099ff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071;top:4625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stroked="t" o:allowincell="f" style="position:absolute;left:7987;top:4985;width:477;height:298;mso-wrap-style:none;v-text-anchor:middle">
                    <v:imagedata r:id="rId5" o:detectmouseclick="t"/>
                    <v:stroke color="black" weight="9360" joinstyle="miter" endcap="flat"/>
                    <w10:wrap type="none"/>
                  </v:rect>
                  <v:line id="shape_0" from="7987,4984" to="8464,528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919,784" path="m599,121l599,0l0,0l0,784l1919,784e" stroked="t" o:allowincell="f" style="position:absolute;left:7617;top:4864;width:1918;height:74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298,122" path="m0,0l0,122l1298,122e" stroked="t" o:allowincell="f" style="position:absolute;left:8222;top:5284;width:809;height:1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11,150" path="m511,0c342,0,172,0,3,0l0,150e" stroked="t" o:allowincell="f" style="position:absolute;left:9028;top:5256;width:510;height:14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white" stroked="t" o:allowincell="f" style="position:absolute;left:9469;top:5210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79;top:5571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890;top:5314;width:996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|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i w:val="false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of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5888;top:6969;width:83;height:83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2795;top:5752;width:139;height:39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#3366ff" stroked="t" o:allowincell="f" style="position:absolute;left:3103;top:607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stroked="f" o:allowincell="f" style="position:absolute;left:3355;top:6780;width:673;height:3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71;top:5986;width:954;height:3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-30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60;top:7191;width:848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-10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1;top:6076;width:776;height:5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Н2-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202,4579" to="8202,4807" stroked="t" o:allowincell="f" style="position:absolute">
                    <v:stroke color="black" weight="9360" dashstyle="shortdot" joinstyle="miter" endcap="flat"/>
                    <v:fill o:detectmouseclick="t" on="false"/>
                    <w10:wrap type="none"/>
                  </v:line>
                  <v:oval id="shape_0" fillcolor="aqua" stroked="t" o:allowincell="f" style="position:absolute;left:4442;top:8203;width:384;height:351;mso-wrap-style:none;v-text-anchor:middle">
                    <v:fill o:detectmouseclick="t" color2="#ccffff"/>
                    <v:stroke color="black" weight="9360" joinstyle="miter" endcap="flat"/>
                    <w10:wrap type="none"/>
                  </v:oval>
                  <v:line id="shape_0" from="4354,8148" to="4947,858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oundrect id="shape_0" fillcolor="lime" stroked="t" o:allowincell="f" style="position:absolute;left:4730;top:8782;width:187;height:130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oundrect>
                  <v:roundrect id="shape_0" fillcolor="lime" stroked="t" o:allowincell="f" style="position:absolute;left:4354;top:7744;width:187;height:130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oundrect>
                  <v:rect id="shape_0" fillcolor="white" stroked="t" o:allowincell="f" style="position:absolute;left:7371;top:9326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7539,9101" to="7539,932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544,9494" to="7544,96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7500;top:9060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371;top:9438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3366ff" stroked="t" o:allowincell="f" style="position:absolute;left:7514;top:9457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20;top:8394;width:335;height: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920;top:8292;width:335;height: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433,169" path="m0,169l433,169l433,0e" stroked="t" o:allowincell="f" style="position:absolute;left:4638;top:8450;width:432;height:1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433,262" path="m0,0l433,0l433,262e" stroked="t" o:allowincell="f" style="position:absolute;left:4638;top:8030;width:432;height:26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#3366ff" stroked="t" o:allowincell="f" style="position:absolute;left:4595;top:7990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4595;top:8579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stroked="f" o:allowincell="f" style="position:absolute;left:3790;top:8254;width:860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-5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m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lime" stroked="t" o:allowincell="f" style="position:absolute;left:5753;top:5855;width:187;height:130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oundrect>
                  <v:roundrect id="shape_0" fillcolor="lime" stroked="t" o:allowincell="f" style="position:absolute;left:7307;top:6063;width:187;height:130;mso-wrap-style:none;v-text-anchor:middle;rotation:90">
                    <v:fill o:detectmouseclick="t" type="solid" color2="fuchsia"/>
                    <v:stroke color="black" weight="9360" joinstyle="miter" endcap="flat"/>
                    <w10:wrap type="none"/>
                  </v:roundrect>
                  <v:shape id="shape_0" stroked="f" o:allowincell="f" style="position:absolute;left:3113;top:7099;width:699;height:5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cal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-1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7966;width:592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4;top:8603;width:627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51;top:7694;width:556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W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i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91;top:5596;width:624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3</w:t>
                          </w:r>
                          <w:r>
                            <w:rPr>
                              <w:kern w:val="2"/>
                              <w:i w:val="false"/>
                              <w:szCs w:val="20"/>
                              <w:sz w:val="12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1;top:8160;width:747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815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96;top:6677;width:715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30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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2;top:9172;width:60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6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74;top:7732;width:561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2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7;top:8275;width:810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C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3;top:5033;width:1005;height:5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-1200pF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000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8;top:5034;width:667;height:5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n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k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36;top:8781;width:567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k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66;top:9977;width:567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k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58;top:6141;width:567;height:2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06;top:4565;width:749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50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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8;top:5590;width:539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06;top:6382;width:785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Д2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32;top:4211;width:707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x4n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k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66;top:4217;width:725;height: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х10n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k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8;top:4667;width:767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5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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72;top:6821;width:1067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4хД817б(в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70;top:8177;width:533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0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72;top:9209;width:755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816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4760;top:5730;width:139;height:39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262;top:9172;width:647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30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2;top:8681;width:55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k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4;top:8717;width:69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.3</w:t>
                          </w:r>
                          <w:r>
                            <w:rPr>
                              <w:kern w:val="2"/>
                              <w:sz w:val="16"/>
                              <w:b/>
                              <w:i w:val="false"/>
                              <w:szCs w:val="20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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8;top:5581;width:993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ru-RU"/>
                            </w:rPr>
                            <w:t>5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b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eastAsia="Times New Roman" w:cs="Times New Roman" w:ascii="Times New Roman" w:hAnsi="Times New Roman"/>
                              <w:color w:val="auto"/>
                              <w:lang w:val="en-US"/>
                            </w:rPr>
                            <w:t>1</w:t>
                          </w:r>
                          <w:r>
                            <w:rPr>
                              <w:kern w:val="2"/>
                              <w:i w:val="false"/>
                              <w:szCs w:val="20"/>
                              <w:sz w:val="12"/>
                              <w:rFonts w:ascii="Symbol" w:hAnsi="Symbol" w:eastAsia="Symbol" w:cs="Symbol"/>
                              <w:color w:val="auto"/>
                              <w:lang w:val="en-US"/>
                            </w:rPr>
                            <w:t></w:t>
                          </w:r>
                          <w:r>
                            <w:rPr>
                              <w:kern w:val="2"/>
                              <w:i w:val="false"/>
                              <w:szCs w:val="20"/>
                              <w:sz w:val="16"/>
                              <w:rFonts w:eastAsia="Symbol" w:ascii="Times New Roman" w:hAnsi="Times New Roman" w:cs="Times New Roman"/>
                              <w:color w:val="auto"/>
                              <w:lang w:val="en-US"/>
                            </w:rPr>
                            <w:t xml:space="preserve">  2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00;top:10562;width:55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k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4;top:9465;width:545;height:3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k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14;top:9465;width:569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k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64;top:9467;width:539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k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86;top:8027;width:533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8;top:10629;width:539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k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22;top:10265;width:53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k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4;top:10629;width:539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k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92;top:10007;width:545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3k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2;top:10013;width:55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8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18;top:10589;width:791;height:2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C17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4;top:9137;width:551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0;top:9016;width:56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50;top:9515;width:55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24;top:10306;width:599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4;top:10058;width:623;height:2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8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42;top:9735;width:503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62,9557" to="4562,97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4544;top:9557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6464,10126" to="6464,10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6446;top:10127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3872,10409" to="4453,10409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3830;top:10367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stroked="f" o:allowincell="f" style="position:absolute;left:4340;top:10265;width:1097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V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c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IC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4;top:10511;width:798;height:3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C1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;top:5603;width:935;height:3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-1000p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8;top:5603;width:77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20p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11;top:5603;width:56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n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30;top:10661;width:569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7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056,876" path="m2056,296c1469,586,882,876,539,827c196,778,90,138,0,0e" stroked="t" o:allowincell="f" style="position:absolute;left:5876;top:5981;width:2050;height:889;mso-wrap-style:none;v-text-anchor:middle">
                    <v:fill o:detectmouseclick="t" on="false"/>
                    <v:stroke color="red" weight="6480" dashstyle="shortdot" joinstyle="round" endcap="round"/>
                    <w10:wrap type="none"/>
                  </v:shape>
                  <v:shape id="shape_0" coordsize="758,242" path="m758,45c738,70,719,96,606,125c493,154,154,242,77,221c0,200,135,37,146,0e" stroked="t" o:allowincell="f" style="position:absolute;left:7208;top:6191;width:718;height:294;mso-wrap-style:none;v-text-anchor:middle">
                    <v:fill o:detectmouseclick="t" on="false"/>
                    <v:stroke color="red" weight="6480" dashstyle="shortdot" joinstyle="round" endcap="round"/>
                    <w10:wrap type="none"/>
                  </v:shape>
                  <v:shape id="shape_0" coordsize="3599,882" path="m3599,0c2514,422,1429,844,829,863c229,882,138,239,0,114e" stroked="t" o:allowincell="f" style="position:absolute;left:4334;top:6257;width:3592;height:725;mso-wrap-style:none;v-text-anchor:middle">
                    <v:fill o:detectmouseclick="t" on="false"/>
                    <v:stroke color="red" weight="6480" dashstyle="shortdot" joinstyle="round" endcap="round"/>
                    <w10:wrap type="none"/>
                  </v:shape>
                  <v:shape id="shape_0" coordsize="3491,2033" path="m3491,0c2480,747,1470,1495,888,1764c306,2033,148,1638,0,1613e" stroked="t" o:allowincell="f" style="position:absolute;left:4436;top:6289;width:3490;height:2001;mso-wrap-style:none;v-text-anchor:middle">
                    <v:fill o:detectmouseclick="t" on="false"/>
                    <v:stroke color="red" weight="6480" dashstyle="shortdot" joinstyle="round" endcap="round"/>
                    <w10:wrap type="none"/>
                  </v:shape>
                  <v:shape id="shape_0" coordsize="3119,3383" path="m3119,0c2134,1248,1150,2497,630,2940c110,3383,55,3021,0,2660e" stroked="t" o:allowincell="f" style="position:absolute;left:4862;top:6291;width:3064;height:3325;mso-wrap-style:none;v-text-anchor:middle">
                    <v:fill o:detectmouseclick="t" on="false"/>
                    <v:stroke color="red" weight="6480" dashstyle="shortdot" joinstyle="round" endcap="round"/>
                    <w10:wrap type="none"/>
                  </v:shape>
                  <v:shape id="shape_0" stroked="f" o:allowincell="f" style="position:absolute;left:2343;top:8913;width:450;height:3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8;top:6245;width:377;height:3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17,8277" to="1068,82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62;top:7354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62;top:7843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roundrect id="shape_0" fillcolor="#3366ff" stroked="t" o:allowincell="f" style="position:absolute;left:636;top:7336;width:643;height:11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oundrect>
                  <v:roundrect id="shape_0" fillcolor="#3366ff" stroked="t" o:allowincell="f" style="position:absolute;left:372;top:7336;width:643;height:11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oundrect>
                  <v:line id="shape_0" from="824,6998" to="824,77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24,6998" to="949,69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8,7784" to="823,77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2,7706" to="692,77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56,6998" to="956,707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926;top:7688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956,7712" to="956,78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4,7928" to="404,822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#3366ff" stroked="t" o:allowincell="f" style="position:absolute;left:378;top:8054;width:55;height:391;mso-wrap-style:none;v-text-anchor:middle;rotation:270">
                    <v:fill o:detectmouseclick="t" type="solid" color2="#cc9900"/>
                    <v:stroke color="black" weight="9360" joinstyle="miter" endcap="flat"/>
                    <w10:wrap type="none"/>
                  </v:rect>
                  <v:line id="shape_0" from="446,7400" to="637,74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#3366ff" stroked="t" o:allowincell="f" style="position:absolute;left:596;top:7358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stroked="f" o:allowincell="f" style="position:absolute;left:974;top:7202;width:593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Т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3,315" to="749,31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354,936" path="m0,936l0,0l354,0e" stroked="t" o:allowincell="f" style="position:absolute;left:692;top:6123;width:353;height:93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4574,9173" to="4574,9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0,9715" to="6460,985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617;top:9230;width:499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C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39;top:9828;width:518;height:3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C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5;top:9765;width:518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IC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8,2838" path="m126,2838l126,2682l0,2682l0,1710l78,1710l78,0l1608,0e" stroked="t" o:allowincell="f" style="position:absolute;left:7910;top:7161;width:1607;height:283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7916;top:7263;width:139;height:39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808;top:9321;width:209;height:209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886;top:9458;width:55;height:22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880;top:7839;width:209;height:209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7964;top:7975;width:55;height:223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8324;top:7059;width:209;height:209;mso-wrap-style:none;v-text-anchor:middle;rotation:270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268;top:7049;width:55;height:2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9470;top:7119;width:83;height:83;mso-wrap-style:none;v-text-anchor:middle" type="_x0000_t120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936;top:6855;width:92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X  </w:t>
                          </w: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G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62,2094" path="m4662,0l4662,240l3636,240l3648,1866l126,1866l126,2094l0,2082e" stroked="t" o:allowincell="f" style="position:absolute;left:4574;top:7161;width:4661;height:20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fillcolor="#3366ff" stroked="t" o:allowincell="f" style="position:absolute;left:9200;top:7119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#3366ff" stroked="t" o:allowincell="f" style="position:absolute;left:4532;top:9213;width:83;height:83;mso-wrap-style:none;v-text-anchor:middle" type="_x0000_t120">
                    <v:fill o:detectmouseclick="t" type="solid" color2="#cc9900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8816;top:7204;width:139;height:391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544;top:7311;width:623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k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2;top:7095;width:599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k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250;top:-91;width:10487;height:16130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7388,14888" to="10237,14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50,13745" to="10237,137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248,14033" to="3513,140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48,14888" to="3513,14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6,13747" to="776,160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88,14615" to="7388,1603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9041,14603" to="9041,15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50,14600" to="10237,146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4,13747" to="2084,160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36,13745" to="2936,16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2,13747" to="3512,160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8,15173" to="10237,1517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8243,14600" to="8243,15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73,14888" to="7673,15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58,14888" to="7958,15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48,14318" to="3513,1431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48,15173" to="3513,15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50,15458" to="3511,154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248,15742" to="3513,157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,13743" to="200,1459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-324;top:14333;width:79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;top:14318;width:88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8;top:14332;width:142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№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0;top:14333;width:102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84;top:14333;width:85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29;top:14618;width:131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азработа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44;top:14903;width:1082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овер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41;top:15473;width:142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орм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353;top:15758;width:131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Утверди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31;top:14603;width:961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те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5;top:14603;width:794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1;top:14603;width:102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;top:14603;width:1095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A6C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1;top:14603;width:945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0.05.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4;top:14831;width:52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 w:val="false"/>
                              <w:szCs w:val="20"/>
                              <w:rFonts w:ascii="Symbol" w:hAnsi="Symbol" w:eastAsia="Symbol" w:cs="Symbol"/>
                              <w:color w:val="auto"/>
                              <w:lang w:val="ru-RU"/>
                            </w:rPr>
                            <w:t>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55;top:15742;width:82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0.05.9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42;top:14831;width:460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97;top:14830;width:464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13706;width:6894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Принципиальная схема усилителя мощности  с автоматической регулировкой тока покоя радиолампы по огибающей  </w:t>
                          </w:r>
                          <w:r>
                            <w:rPr>
                              <w:kern w:val="2"/>
                              <w:sz w:val="22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SSB - </w:t>
                          </w:r>
                          <w:r>
                            <w:rPr>
                              <w:kern w:val="2"/>
                              <w:sz w:val="22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игнала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2;top:15682;width:1408;height:4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 w:val="fals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.Г. Соко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fillcolor="blue" stroked="t" o:allowincell="f" style="position:absolute;left:3524;top:4361;width:643;height:185;mso-wrap-style:none;v-text-anchor:middle;rotation:180">
                    <v:fill o:detectmouseclick="t" type="solid" color2="yellow"/>
                    <v:stroke color="black" weight="9360" joinstyle="miter" endcap="flat"/>
                    <w10:wrap type="none"/>
                  </v:roundrect>
                </v:group>
              </w:pict>
            </mc:Fallback>
          </mc:AlternateContent>
        </w:r>
      </w:hyperlink>
      <w:r>
        <w:rPr>
          <w:rFonts w:cs="Times New Roman" w:ascii="Times New Roman" w:hAnsi="Times New Roman"/>
          <w:b/>
          <w:i w:val="false"/>
          <w:sz w:val="22"/>
          <w:lang w:val="en-US"/>
        </w:rPr>
        <w:t>R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L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=U</w:t>
      </w:r>
      <w:r>
        <w:rPr>
          <w:rFonts w:cs="Times New Roman" w:ascii="Times New Roman" w:hAnsi="Times New Roman"/>
          <w:b/>
          <w:i w:val="false"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/P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OUT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={(2200-300)*0.71}</w:t>
      </w:r>
      <w:r>
        <w:rPr>
          <w:rFonts w:cs="Times New Roman" w:ascii="Times New Roman" w:hAnsi="Times New Roman"/>
          <w:b/>
          <w:i w:val="false"/>
          <w:sz w:val="22"/>
          <w:vertAlign w:val="superscript"/>
          <w:lang w:val="en-US"/>
        </w:rPr>
        <w:t>2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/740=2456</w:t>
      </w:r>
      <w:r>
        <w:rPr>
          <w:rFonts w:eastAsia="Symbol" w:cs="Times New Roman" w:ascii="Times New Roman" w:hAnsi="Times New Roman"/>
          <w:b/>
          <w:i w:val="false"/>
          <w:sz w:val="22"/>
          <w:lang w:val="en-US"/>
        </w:rPr>
        <w:t>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,</w:t>
        <w:tab/>
        <w:t>R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L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=2400</w:t>
      </w:r>
      <w:r>
        <w:rPr>
          <w:rFonts w:eastAsia="Symbol" w:cs="Times New Roman" w:ascii="Times New Roman" w:hAnsi="Times New Roman"/>
          <w:b/>
          <w:i w:val="false"/>
          <w:sz w:val="22"/>
          <w:lang w:val="en-US"/>
        </w:rPr>
        <w:t>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, X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L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=X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=2400/12=200</w:t>
      </w:r>
      <w:r>
        <w:rPr>
          <w:rFonts w:eastAsia="Symbol" w:cs="Times New Roman" w:ascii="Times New Roman" w:hAnsi="Times New Roman"/>
          <w:b/>
          <w:i w:val="false"/>
          <w:sz w:val="22"/>
          <w:lang w:val="en-US"/>
        </w:rPr>
        <w:t>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, k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Z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=2400</w:t>
      </w:r>
      <w:r>
        <w:rPr>
          <w:rFonts w:eastAsia="Symbol" w:cs="Times New Roman" w:ascii="Times New Roman" w:hAnsi="Times New Roman"/>
          <w:b/>
          <w:i w:val="false"/>
          <w:sz w:val="22"/>
          <w:lang w:val="en-US"/>
        </w:rPr>
        <w:t>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/50</w:t>
      </w:r>
      <w:r>
        <w:rPr>
          <w:rFonts w:eastAsia="Symbol" w:cs="Times New Roman" w:ascii="Times New Roman" w:hAnsi="Times New Roman"/>
          <w:b/>
          <w:i w:val="false"/>
          <w:sz w:val="22"/>
          <w:lang w:val="en-US"/>
        </w:rPr>
        <w:t>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=48, k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=</w:t>
      </w:r>
      <w:r>
        <w:rPr>
          <w:rFonts w:eastAsia="Monotype Sorts" w:cs="Times New Roman" w:ascii="Times New Roman" w:hAnsi="Times New Roman"/>
          <w:b/>
          <w:i w:val="false"/>
          <w:sz w:val="22"/>
          <w:lang w:val="en-US"/>
        </w:rPr>
        <w:t>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48=6.928, X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C1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+X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C2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=X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C</w:t>
      </w:r>
      <w:r>
        <w:rPr>
          <w:rFonts w:eastAsia="Symbol" w:cs="Times New Roman" w:ascii="Times New Roman" w:hAnsi="Times New Roman"/>
          <w:b/>
          <w:i w:val="false"/>
          <w:sz w:val="22"/>
          <w:lang w:val="en-US"/>
        </w:rPr>
        <w:t>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,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 xml:space="preserve"> X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C2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=X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/k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U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=200/6.928=28.87</w:t>
      </w:r>
      <w:r>
        <w:rPr>
          <w:rFonts w:eastAsia="Symbol" w:cs="Times New Roman" w:ascii="Times New Roman" w:hAnsi="Times New Roman"/>
          <w:b/>
          <w:i w:val="false"/>
          <w:sz w:val="22"/>
          <w:lang w:val="en-US"/>
        </w:rPr>
        <w:t>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, X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C1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=X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–X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C2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, X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C1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=200-28.87=171.13</w:t>
      </w:r>
      <w:r>
        <w:rPr>
          <w:rFonts w:eastAsia="Symbol" w:cs="Times New Roman" w:ascii="Times New Roman" w:hAnsi="Times New Roman"/>
          <w:b/>
          <w:i w:val="false"/>
          <w:sz w:val="22"/>
          <w:lang w:val="en-US"/>
        </w:rPr>
        <w:t>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, Q=R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L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/X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L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=2400/200=12, L=X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L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/(2</w:t>
      </w:r>
      <w:r>
        <w:rPr>
          <w:rFonts w:eastAsia="Symbol" w:cs="Times New Roman" w:ascii="Times New Roman" w:hAnsi="Times New Roman"/>
          <w:b/>
          <w:i w:val="false"/>
          <w:sz w:val="22"/>
          <w:lang w:val="en-US"/>
        </w:rPr>
        <w:t>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 xml:space="preserve"> f)=H, C=1/(2</w:t>
      </w:r>
      <w:r>
        <w:rPr>
          <w:rFonts w:eastAsia="Symbol" w:cs="Times New Roman" w:ascii="Times New Roman" w:hAnsi="Times New Roman"/>
          <w:b/>
          <w:i w:val="false"/>
          <w:sz w:val="22"/>
          <w:lang w:val="en-US"/>
        </w:rPr>
        <w:t>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fX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C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)=F, P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OUT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=740Watts, I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G1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>=2mA, I</w:t>
      </w:r>
      <w:r>
        <w:rPr>
          <w:rFonts w:cs="Times New Roman" w:ascii="Times New Roman" w:hAnsi="Times New Roman"/>
          <w:b/>
          <w:i w:val="false"/>
          <w:sz w:val="22"/>
          <w:vertAlign w:val="subscript"/>
          <w:lang w:val="en-US"/>
        </w:rPr>
        <w:t>G2</w:t>
      </w:r>
      <w:r>
        <w:rPr>
          <w:rFonts w:cs="Times New Roman" w:ascii="Times New Roman" w:hAnsi="Times New Roman"/>
          <w:b/>
          <w:i w:val="false"/>
          <w:sz w:val="22"/>
          <w:lang w:val="en-US"/>
        </w:rPr>
        <w:t xml:space="preserve">=8mA, </w:t>
      </w:r>
      <w:r>
        <w:rPr>
          <w:rFonts w:eastAsia="Symbol" w:cs="Times New Roman" w:ascii="Times New Roman" w:hAnsi="Times New Roman"/>
          <w:b/>
          <w:i w:val="false"/>
          <w:sz w:val="22"/>
          <w:lang w:val="en-US"/>
        </w:rPr>
        <w:t></w:t>
      </w:r>
      <w:r>
        <w:rPr/>
        <w:t>=65%.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52"/>
        <w:gridCol w:w="2409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FF0000"/>
                <w:sz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32"/>
                <w:lang w:val="en-US"/>
              </w:rPr>
              <w:t>QRG : MH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i w:val="false"/>
                <w:color w:val="FF0000"/>
                <w:sz w:val="32"/>
              </w:rPr>
              <w:t>L</w:t>
            </w:r>
            <w:r>
              <w:rPr>
                <w:i w:val="false"/>
                <w:color w:val="FF0000"/>
                <w:sz w:val="32"/>
                <w:vertAlign w:val="subscript"/>
                <w:lang w:val="ru-RU"/>
              </w:rPr>
              <w:t xml:space="preserve">Х </w:t>
            </w:r>
            <w:r>
              <w:rPr>
                <w:i w:val="false"/>
                <w:color w:val="FF0000"/>
                <w:sz w:val="32"/>
              </w:rPr>
              <w:t xml:space="preserve">: </w:t>
            </w:r>
            <w:r>
              <w:rPr>
                <w:rFonts w:eastAsia="Symbol" w:cs="Symbol" w:ascii="Symbol" w:hAnsi="Symbol"/>
                <w:i w:val="false"/>
                <w:color w:val="FF0000"/>
                <w:sz w:val="32"/>
              </w:rPr>
              <w:t></w:t>
            </w:r>
            <w:r>
              <w:rPr>
                <w:i w:val="false"/>
                <w:color w:val="FF0000"/>
                <w:sz w:val="32"/>
              </w:rPr>
              <w:t>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32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i w:val="false"/>
                <w:color w:val="FF0000"/>
                <w:sz w:val="32"/>
                <w:vertAlign w:val="subscript"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i w:val="false"/>
                <w:color w:val="FF0000"/>
                <w:sz w:val="32"/>
                <w:lang w:val="en-US"/>
              </w:rPr>
              <w:t>: pF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color w:val="FF0000"/>
                <w:sz w:val="32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i w:val="false"/>
                <w:color w:val="FF0000"/>
                <w:sz w:val="32"/>
                <w:vertAlign w:val="subscript"/>
                <w:lang w:val="en-US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 w:val="false"/>
                <w:color w:val="FF0000"/>
                <w:sz w:val="32"/>
                <w:lang w:val="en-US"/>
              </w:rPr>
              <w:t>: pF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.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6.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4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29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3.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8.8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2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53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7.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4.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78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0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3.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9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54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4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2.2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39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8.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.7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30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21.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.4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26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24.9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.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22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28.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.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6"/>
                <w:lang w:val="en-US"/>
              </w:rPr>
              <w:t>192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276" w:right="849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i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i w:val="false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a6cl@nvrsk.net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ua6cl@nvrsk.net" TargetMode="External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6T12:16:00Z</dcterms:created>
  <dc:creator>Георгий Сокол</dc:creator>
  <dc:description/>
  <dc:language>en-US</dc:language>
  <cp:lastModifiedBy>ua6cl</cp:lastModifiedBy>
  <cp:lastPrinted>1998-12-08T15:46:00Z</cp:lastPrinted>
  <dcterms:modified xsi:type="dcterms:W3CDTF">1999-01-29T11:13:00Z</dcterms:modified>
  <cp:revision>4</cp:revision>
  <dc:subject/>
  <dc:title>Принципиальная схема автоматической регулировки</dc:title>
</cp:coreProperties>
</file>