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704850</wp:posOffset>
                </wp:positionV>
                <wp:extent cx="6724650" cy="10344150"/>
                <wp:effectExtent l="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0" cy="10344240"/>
                          <a:chOff x="0" y="0"/>
                          <a:chExt cx="6724800" cy="1034424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6660000" cy="102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51156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78580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896868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51156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87876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33840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3308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32868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87876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87858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8787600"/>
                            <a:ext cx="0" cy="14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692640"/>
                            <a:ext cx="180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9328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149760"/>
                            <a:ext cx="238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6926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8737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00544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878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59120"/>
                            <a:ext cx="506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9149760"/>
                            <a:ext cx="56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91587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915912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915912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934020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9521280"/>
                            <a:ext cx="68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9883080"/>
                            <a:ext cx="905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рм. 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6416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720" y="9330840"/>
                            <a:ext cx="610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9330840"/>
                            <a:ext cx="50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4480" y="933084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9330840"/>
                            <a:ext cx="69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A6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9330840"/>
                            <a:ext cx="600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9475560"/>
                            <a:ext cx="332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10054440"/>
                            <a:ext cx="765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.Г. Со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10054440"/>
                            <a:ext cx="52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9475560"/>
                            <a:ext cx="2926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9474840"/>
                            <a:ext cx="295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3760" y="8773920"/>
                            <a:ext cx="427104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инципиальная схема усилителя мощности  с автоматической регулировкой тока покоя радиолампы по огибающей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SSB -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3360" y="649080"/>
                            <a:ext cx="5532120" cy="497196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518040"/>
                              <a:ext cx="4680720" cy="43207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64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9160" y="1973520"/>
                              <a:ext cx="251640" cy="2325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1720" y="21790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360" y="2179080"/>
                              <a:ext cx="14472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520" y="2179080"/>
                              <a:ext cx="14472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0" y="1828800"/>
                              <a:ext cx="20952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24">
                                  <a:moveTo>
                                    <a:pt x="0" y="0"/>
                                  </a:moveTo>
                                  <a:lnTo>
                                    <a:pt x="330" y="288"/>
                                  </a:lnTo>
                                  <a:lnTo>
                                    <a:pt x="330" y="624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0" y="1455480"/>
                              <a:ext cx="16020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636">
                                  <a:moveTo>
                                    <a:pt x="0" y="0"/>
                                  </a:moveTo>
                                  <a:lnTo>
                                    <a:pt x="246" y="228"/>
                                  </a:lnTo>
                                  <a:lnTo>
                                    <a:pt x="252" y="63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9120" y="700920"/>
                              <a:ext cx="17532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744">
                                  <a:moveTo>
                                    <a:pt x="0" y="0"/>
                                  </a:moveTo>
                                  <a:lnTo>
                                    <a:pt x="12" y="204"/>
                                  </a:lnTo>
                                  <a:lnTo>
                                    <a:pt x="276" y="438"/>
                                  </a:lnTo>
                                  <a:lnTo>
                                    <a:pt x="276" y="744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2680" y="2334240"/>
                              <a:ext cx="1186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8" h="134">
                                  <a:moveTo>
                                    <a:pt x="0" y="0"/>
                                  </a:moveTo>
                                  <a:lnTo>
                                    <a:pt x="1574" y="0"/>
                                  </a:lnTo>
                                  <a:lnTo>
                                    <a:pt x="1868" y="134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9840" y="1085760"/>
                              <a:ext cx="2401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2278440"/>
                              <a:ext cx="10630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4" h="294">
                                  <a:moveTo>
                                    <a:pt x="1674" y="294"/>
                                  </a:moveTo>
                                  <a:lnTo>
                                    <a:pt x="1614" y="54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600" y="1733400"/>
                              <a:ext cx="73296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936">
                                  <a:moveTo>
                                    <a:pt x="0" y="0"/>
                                  </a:moveTo>
                                  <a:lnTo>
                                    <a:pt x="794" y="936"/>
                                  </a:lnTo>
                                  <a:lnTo>
                                    <a:pt x="1154" y="93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5440" y="2111760"/>
                              <a:ext cx="1440" cy="1843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6560" y="2967840"/>
                              <a:ext cx="414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12">
                                  <a:moveTo>
                                    <a:pt x="0" y="0"/>
                                  </a:moveTo>
                                  <a:lnTo>
                                    <a:pt x="216" y="212"/>
                                  </a:lnTo>
                                  <a:lnTo>
                                    <a:pt x="720" y="212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6520" y="2602080"/>
                              <a:ext cx="779760" cy="82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8" h="1300">
                                  <a:moveTo>
                                    <a:pt x="148" y="0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4" y="434"/>
                                  </a:lnTo>
                                  <a:lnTo>
                                    <a:pt x="508" y="870"/>
                                  </a:lnTo>
                                  <a:lnTo>
                                    <a:pt x="868" y="870"/>
                                  </a:lnTo>
                                  <a:lnTo>
                                    <a:pt x="1228" y="130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1778040"/>
                              <a:ext cx="322560" cy="12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1946">
                                  <a:moveTo>
                                    <a:pt x="0" y="1800"/>
                                  </a:moveTo>
                                  <a:lnTo>
                                    <a:pt x="148" y="1946"/>
                                  </a:lnTo>
                                  <a:lnTo>
                                    <a:pt x="364" y="1946"/>
                                  </a:lnTo>
                                  <a:lnTo>
                                    <a:pt x="508" y="1800"/>
                                  </a:lnTo>
                                  <a:lnTo>
                                    <a:pt x="508" y="1440"/>
                                  </a:lnTo>
                                  <a:lnTo>
                                    <a:pt x="220" y="1228"/>
                                  </a:lnTo>
                                  <a:lnTo>
                                    <a:pt x="218" y="72"/>
                                  </a:lnTo>
                                  <a:lnTo>
                                    <a:pt x="292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880" y="2099160"/>
                              <a:ext cx="22860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009">
                                  <a:moveTo>
                                    <a:pt x="144" y="1009"/>
                                  </a:moveTo>
                                  <a:lnTo>
                                    <a:pt x="358" y="794"/>
                                  </a:lnTo>
                                  <a:lnTo>
                                    <a:pt x="360" y="4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1732680"/>
                              <a:ext cx="1188720" cy="10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1656">
                                  <a:moveTo>
                                    <a:pt x="0" y="0"/>
                                  </a:moveTo>
                                  <a:lnTo>
                                    <a:pt x="430" y="290"/>
                                  </a:lnTo>
                                  <a:lnTo>
                                    <a:pt x="1368" y="290"/>
                                  </a:lnTo>
                                  <a:lnTo>
                                    <a:pt x="1872" y="936"/>
                                  </a:lnTo>
                                  <a:lnTo>
                                    <a:pt x="1872" y="165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3390840"/>
                              <a:ext cx="0" cy="13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906840"/>
                              <a:ext cx="1980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90">
                                  <a:moveTo>
                                    <a:pt x="0" y="29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312" y="14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637560"/>
                              <a:ext cx="21348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724">
                                  <a:moveTo>
                                    <a:pt x="0" y="724"/>
                                  </a:moveTo>
                                  <a:lnTo>
                                    <a:pt x="336" y="578"/>
                                  </a:lnTo>
                                  <a:lnTo>
                                    <a:pt x="336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760" y="911880"/>
                              <a:ext cx="7938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" h="792">
                                  <a:moveTo>
                                    <a:pt x="0" y="792"/>
                                  </a:moveTo>
                                  <a:lnTo>
                                    <a:pt x="0" y="646"/>
                                  </a:lnTo>
                                  <a:lnTo>
                                    <a:pt x="216" y="574"/>
                                  </a:lnTo>
                                  <a:lnTo>
                                    <a:pt x="578" y="574"/>
                                  </a:lnTo>
                                  <a:lnTo>
                                    <a:pt x="578" y="288"/>
                                  </a:lnTo>
                                  <a:lnTo>
                                    <a:pt x="1010" y="284"/>
                                  </a:lnTo>
                                  <a:lnTo>
                                    <a:pt x="125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8080" y="819000"/>
                              <a:ext cx="137160" cy="90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0" y="637560"/>
                              <a:ext cx="0" cy="7772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560" y="820800"/>
                              <a:ext cx="594360" cy="9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437">
                                  <a:moveTo>
                                    <a:pt x="0" y="0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936" y="1437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544680"/>
                              <a:ext cx="20599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144">
                                  <a:moveTo>
                                    <a:pt x="0" y="144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3100" y="0"/>
                                  </a:lnTo>
                                  <a:lnTo>
                                    <a:pt x="3244" y="7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0" y="637560"/>
                              <a:ext cx="3200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430">
                                  <a:moveTo>
                                    <a:pt x="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504" y="43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760" y="1413360"/>
                              <a:ext cx="5029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864">
                                  <a:moveTo>
                                    <a:pt x="792" y="864"/>
                                  </a:moveTo>
                                  <a:lnTo>
                                    <a:pt x="580" y="720"/>
                                  </a:lnTo>
                                  <a:lnTo>
                                    <a:pt x="214" y="720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720" y="1506240"/>
                              <a:ext cx="365760" cy="3643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5200" y="1230480"/>
                              <a:ext cx="548640" cy="7315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1596240"/>
                              <a:ext cx="3200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792">
                                  <a:moveTo>
                                    <a:pt x="216" y="0"/>
                                  </a:moveTo>
                                  <a:lnTo>
                                    <a:pt x="504" y="576"/>
                                  </a:lnTo>
                                  <a:lnTo>
                                    <a:pt x="72" y="576"/>
                                  </a:lnTo>
                                  <a:lnTo>
                                    <a:pt x="0" y="792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5000" y="1090800"/>
                              <a:ext cx="720" cy="9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680760"/>
                              <a:ext cx="318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90">
                                  <a:moveTo>
                                    <a:pt x="430" y="0"/>
                                  </a:moveTo>
                                  <a:lnTo>
                                    <a:pt x="502" y="146"/>
                                  </a:lnTo>
                                  <a:lnTo>
                                    <a:pt x="502" y="290"/>
                                  </a:ln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6600" y="773280"/>
                              <a:ext cx="137160" cy="13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cap="rnd" w="324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0920" y="730080"/>
                              <a:ext cx="137160" cy="889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727560"/>
                              <a:ext cx="45720" cy="2728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760" y="910440"/>
                              <a:ext cx="2768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360">
                                  <a:moveTo>
                                    <a:pt x="4" y="36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436" y="144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520" y="1092240"/>
                              <a:ext cx="720" cy="9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760" y="1001880"/>
                              <a:ext cx="18540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648">
                                  <a:moveTo>
                                    <a:pt x="0" y="648"/>
                                  </a:moveTo>
                                  <a:lnTo>
                                    <a:pt x="0" y="502"/>
                                  </a:lnTo>
                                  <a:lnTo>
                                    <a:pt x="292" y="43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520" y="1095840"/>
                              <a:ext cx="88920" cy="90000"/>
                            </a:xfrm>
                            <a:custGeom>
                              <a:avLst/>
                              <a:gdLst>
                                <a:gd name="textAreaLeft" fmla="*/ 2160 w 50400"/>
                                <a:gd name="textAreaRight" fmla="*/ 48240 w 50400"/>
                                <a:gd name="textAreaTop" fmla="*/ 2160 h 51120"/>
                                <a:gd name="textAreaBottom" fmla="*/ 48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6"/>
                                  </a:lnTo>
                                  <a:arcTo wR="3600" hR="3600" stAng="10800000" swAng="-5400000"/>
                                  <a:lnTo>
                                    <a:pt x="18000" y="2190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cap="rnd" w="3240">
                              <a:solidFill>
                                <a:srgbClr val="333333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9400" y="1001880"/>
                              <a:ext cx="90000" cy="13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9760" y="864720"/>
                              <a:ext cx="90000" cy="13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727560"/>
                              <a:ext cx="900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432">
                                  <a:moveTo>
                                    <a:pt x="0" y="432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142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200" y="1001880"/>
                              <a:ext cx="91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16">
                                  <a:moveTo>
                                    <a:pt x="144" y="216"/>
                                  </a:moveTo>
                                  <a:lnTo>
                                    <a:pt x="144" y="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1139040"/>
                              <a:ext cx="501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60">
                                  <a:moveTo>
                                    <a:pt x="790" y="0"/>
                                  </a:moveTo>
                                  <a:lnTo>
                                    <a:pt x="790" y="144"/>
                                  </a:lnTo>
                                  <a:lnTo>
                                    <a:pt x="648" y="216"/>
                                  </a:lnTo>
                                  <a:lnTo>
                                    <a:pt x="173" y="216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1001880"/>
                              <a:ext cx="1843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648">
                                  <a:moveTo>
                                    <a:pt x="0" y="648"/>
                                  </a:moveTo>
                                  <a:lnTo>
                                    <a:pt x="0" y="502"/>
                                  </a:lnTo>
                                  <a:lnTo>
                                    <a:pt x="290" y="432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1413360"/>
                              <a:ext cx="4557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14">
                                  <a:moveTo>
                                    <a:pt x="0" y="0"/>
                                  </a:moveTo>
                                  <a:lnTo>
                                    <a:pt x="0" y="214"/>
                                  </a:lnTo>
                                  <a:lnTo>
                                    <a:pt x="860" y="214"/>
                                  </a:lnTo>
                                  <a:lnTo>
                                    <a:pt x="86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3196440"/>
                              <a:ext cx="182880" cy="365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2282040"/>
                              <a:ext cx="1828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576">
                                  <a:moveTo>
                                    <a:pt x="0" y="576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2400">
                              <a:off x="2385000" y="2647800"/>
                              <a:ext cx="91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1733400"/>
                              <a:ext cx="9000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1687680"/>
                              <a:ext cx="3657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869000"/>
                              <a:ext cx="495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3698280"/>
                              <a:ext cx="21945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95360"/>
                              <a:ext cx="495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344520"/>
                              <a:ext cx="0" cy="459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2520" y="335160"/>
                              <a:ext cx="0" cy="463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2480" y="4568040"/>
                              <a:ext cx="179640" cy="17964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636120"/>
                              <a:ext cx="182160" cy="18216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2480" y="636840"/>
                              <a:ext cx="179640" cy="18216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4568040"/>
                              <a:ext cx="182160" cy="17964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0534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68768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1862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36525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315216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78496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4206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760" y="46152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720" y="46152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46152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240" y="46152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46152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46152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46152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3652560"/>
                              <a:ext cx="18144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520" y="36525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36525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36525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36525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36525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34722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351648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720" y="29678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200" y="260208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3744000"/>
                              <a:ext cx="21945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120" y="237348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27399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120" y="31050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120" y="20077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16419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16419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21920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37348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25578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440" y="13676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9104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5360" y="255528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25578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29210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1640" y="2599560"/>
                              <a:ext cx="406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46">
                                  <a:moveTo>
                                    <a:pt x="45" y="134"/>
                                  </a:moveTo>
                                  <a:cubicBezTo>
                                    <a:pt x="33" y="129"/>
                                    <a:pt x="32" y="106"/>
                                    <a:pt x="28" y="93"/>
                                  </a:cubicBezTo>
                                  <a:cubicBezTo>
                                    <a:pt x="30" y="75"/>
                                    <a:pt x="31" y="19"/>
                                    <a:pt x="35" y="9"/>
                                  </a:cubicBezTo>
                                  <a:cubicBezTo>
                                    <a:pt x="37" y="4"/>
                                    <a:pt x="46" y="7"/>
                                    <a:pt x="52" y="6"/>
                                  </a:cubicBezTo>
                                  <a:cubicBezTo>
                                    <a:pt x="41" y="0"/>
                                    <a:pt x="38" y="3"/>
                                    <a:pt x="30" y="11"/>
                                  </a:cubicBezTo>
                                  <a:cubicBezTo>
                                    <a:pt x="28" y="23"/>
                                    <a:pt x="25" y="28"/>
                                    <a:pt x="18" y="38"/>
                                  </a:cubicBezTo>
                                  <a:cubicBezTo>
                                    <a:pt x="12" y="60"/>
                                    <a:pt x="0" y="119"/>
                                    <a:pt x="25" y="126"/>
                                  </a:cubicBezTo>
                                  <a:cubicBezTo>
                                    <a:pt x="36" y="137"/>
                                    <a:pt x="42" y="143"/>
                                    <a:pt x="57" y="146"/>
                                  </a:cubicBezTo>
                                  <a:cubicBezTo>
                                    <a:pt x="61" y="132"/>
                                    <a:pt x="55" y="106"/>
                                    <a:pt x="42" y="98"/>
                                  </a:cubicBezTo>
                                  <a:cubicBezTo>
                                    <a:pt x="43" y="86"/>
                                    <a:pt x="42" y="74"/>
                                    <a:pt x="45" y="62"/>
                                  </a:cubicBezTo>
                                  <a:cubicBezTo>
                                    <a:pt x="46" y="59"/>
                                    <a:pt x="49" y="56"/>
                                    <a:pt x="52" y="57"/>
                                  </a:cubicBezTo>
                                  <a:cubicBezTo>
                                    <a:pt x="55" y="58"/>
                                    <a:pt x="53" y="63"/>
                                    <a:pt x="54" y="66"/>
                                  </a:cubicBezTo>
                                  <a:cubicBezTo>
                                    <a:pt x="52" y="46"/>
                                    <a:pt x="53" y="42"/>
                                    <a:pt x="45" y="28"/>
                                  </a:cubicBezTo>
                                  <a:cubicBezTo>
                                    <a:pt x="41" y="41"/>
                                    <a:pt x="39" y="55"/>
                                    <a:pt x="37" y="69"/>
                                  </a:cubicBezTo>
                                  <a:cubicBezTo>
                                    <a:pt x="41" y="97"/>
                                    <a:pt x="41" y="91"/>
                                    <a:pt x="64" y="86"/>
                                  </a:cubicBezTo>
                                  <a:cubicBezTo>
                                    <a:pt x="62" y="87"/>
                                    <a:pt x="57" y="90"/>
                                    <a:pt x="57" y="9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1733400"/>
                              <a:ext cx="3657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1733400"/>
                              <a:ext cx="0" cy="14630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9280" y="2647800"/>
                              <a:ext cx="182880" cy="365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2282040"/>
                              <a:ext cx="1828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576">
                                  <a:moveTo>
                                    <a:pt x="0" y="576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3196440"/>
                              <a:ext cx="182880" cy="5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862">
                                  <a:moveTo>
                                    <a:pt x="0" y="862"/>
                                  </a:moveTo>
                                  <a:lnTo>
                                    <a:pt x="0" y="576"/>
                                  </a:ln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994320"/>
                              <a:ext cx="184320" cy="41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544680"/>
                              <a:ext cx="184320" cy="411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544680"/>
                              <a:ext cx="322560" cy="868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8200" y="1367640"/>
                              <a:ext cx="91440" cy="9144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1367640"/>
                              <a:ext cx="91440" cy="9144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0" y="15062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0" y="11390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136764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720" y="136764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1094760"/>
                              <a:ext cx="88920" cy="90000"/>
                            </a:xfrm>
                            <a:custGeom>
                              <a:avLst/>
                              <a:gdLst>
                                <a:gd name="textAreaLeft" fmla="*/ 2160 w 50400"/>
                                <a:gd name="textAreaRight" fmla="*/ 48240 w 50400"/>
                                <a:gd name="textAreaTop" fmla="*/ 2160 h 51120"/>
                                <a:gd name="textAreaBottom" fmla="*/ 48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6"/>
                                  </a:lnTo>
                                  <a:arcTo wR="3600" hR="3600" stAng="10800000" swAng="-5400000"/>
                                  <a:lnTo>
                                    <a:pt x="18000" y="2190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cap="rnd" w="3240">
                              <a:solidFill>
                                <a:srgbClr val="333333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0933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10933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10933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136764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840" y="136764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5480" y="10947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10947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600" y="10933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600" y="1367640"/>
                              <a:ext cx="92880" cy="91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13690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5480" y="13690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6920" y="13690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9561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9561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1003320"/>
                              <a:ext cx="1843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648">
                                  <a:moveTo>
                                    <a:pt x="0" y="648"/>
                                  </a:moveTo>
                                  <a:lnTo>
                                    <a:pt x="0" y="502"/>
                                  </a:lnTo>
                                  <a:lnTo>
                                    <a:pt x="290" y="432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880" y="1275120"/>
                              <a:ext cx="15444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1139040"/>
                              <a:ext cx="501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60">
                                  <a:moveTo>
                                    <a:pt x="790" y="0"/>
                                  </a:moveTo>
                                  <a:lnTo>
                                    <a:pt x="790" y="144"/>
                                  </a:lnTo>
                                  <a:lnTo>
                                    <a:pt x="648" y="216"/>
                                  </a:lnTo>
                                  <a:lnTo>
                                    <a:pt x="173" y="216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9561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9561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720" y="1003320"/>
                              <a:ext cx="91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16">
                                  <a:moveTo>
                                    <a:pt x="144" y="216"/>
                                  </a:moveTo>
                                  <a:lnTo>
                                    <a:pt x="144" y="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772560"/>
                              <a:ext cx="135720" cy="137880"/>
                            </a:xfrm>
                            <a:custGeom>
                              <a:avLst/>
                              <a:gdLst>
                                <a:gd name="textAreaLeft" fmla="*/ 3600 w 77040"/>
                                <a:gd name="textAreaRight" fmla="*/ 73440 w 77040"/>
                                <a:gd name="textAreaTop" fmla="*/ 3600 h 78120"/>
                                <a:gd name="textAreaBottom" fmla="*/ 74520 h 78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1"/>
                                  </a:lnTo>
                                  <a:arcTo wR="3600" hR="3600" stAng="10800000" swAng="-5400000"/>
                                  <a:lnTo>
                                    <a:pt x="18000" y="2190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636120"/>
                              <a:ext cx="134640" cy="136440"/>
                            </a:xfrm>
                            <a:custGeom>
                              <a:avLst/>
                              <a:gdLst>
                                <a:gd name="textAreaLeft" fmla="*/ 3600 w 76320"/>
                                <a:gd name="textAreaRight" fmla="*/ 72720 w 76320"/>
                                <a:gd name="textAreaTop" fmla="*/ 3600 h 77400"/>
                                <a:gd name="textAreaBottom" fmla="*/ 73800 h 7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4"/>
                                  </a:lnTo>
                                  <a:arcTo wR="3600" hR="3600" stAng="10800000" swAng="-5400000"/>
                                  <a:lnTo>
                                    <a:pt x="18000" y="2190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6560" y="772560"/>
                              <a:ext cx="137160" cy="136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727560"/>
                              <a:ext cx="900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432">
                                  <a:moveTo>
                                    <a:pt x="0" y="432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14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9561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95760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9760" y="864720"/>
                              <a:ext cx="90000" cy="13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9400" y="1003320"/>
                              <a:ext cx="90000" cy="13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200" y="1145520"/>
                              <a:ext cx="15444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880" y="998640"/>
                              <a:ext cx="154440" cy="140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520" y="1090800"/>
                              <a:ext cx="72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560" y="636120"/>
                              <a:ext cx="134640" cy="136440"/>
                            </a:xfrm>
                            <a:custGeom>
                              <a:avLst/>
                              <a:gdLst>
                                <a:gd name="textAreaLeft" fmla="*/ 3600 w 76320"/>
                                <a:gd name="textAreaRight" fmla="*/ 72720 w 76320"/>
                                <a:gd name="textAreaTop" fmla="*/ 3600 h 77400"/>
                                <a:gd name="textAreaBottom" fmla="*/ 73800 h 7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4"/>
                                  </a:lnTo>
                                  <a:arcTo wR="3600" hR="3600" stAng="10800000" swAng="-5400000"/>
                                  <a:lnTo>
                                    <a:pt x="18000" y="2190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480" y="772560"/>
                              <a:ext cx="137160" cy="136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880" y="95616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909360"/>
                              <a:ext cx="2768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360">
                                  <a:moveTo>
                                    <a:pt x="4" y="36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436" y="14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95544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730080"/>
                              <a:ext cx="45720" cy="27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7840" y="68076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7840" y="86472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0920" y="730080"/>
                              <a:ext cx="137160" cy="8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109584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99864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81900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81900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240" y="589320"/>
                              <a:ext cx="135720" cy="13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cap="rnd" w="324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040" y="1046520"/>
                              <a:ext cx="0" cy="9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6818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63756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77328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8672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589320"/>
                              <a:ext cx="135720" cy="138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680760"/>
                              <a:ext cx="318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90">
                                  <a:moveTo>
                                    <a:pt x="430" y="0"/>
                                  </a:moveTo>
                                  <a:lnTo>
                                    <a:pt x="502" y="146"/>
                                  </a:lnTo>
                                  <a:lnTo>
                                    <a:pt x="502" y="290"/>
                                  </a:ln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120" y="6375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5280" y="18705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960" y="187056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187056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202284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960" y="202284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5320" y="191772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1596240"/>
                              <a:ext cx="3200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792">
                                  <a:moveTo>
                                    <a:pt x="216" y="0"/>
                                  </a:moveTo>
                                  <a:lnTo>
                                    <a:pt x="504" y="576"/>
                                  </a:lnTo>
                                  <a:lnTo>
                                    <a:pt x="72" y="576"/>
                                  </a:lnTo>
                                  <a:lnTo>
                                    <a:pt x="0" y="79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173340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5200" y="1230480"/>
                              <a:ext cx="548640" cy="73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160" y="1596960"/>
                              <a:ext cx="182160" cy="18216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160" y="5461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5280" y="5486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000" y="8647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2480" y="91188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960" y="54468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800" y="7290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8120" y="7290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0" y="636120"/>
                              <a:ext cx="3200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430">
                                  <a:moveTo>
                                    <a:pt x="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504" y="43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544680"/>
                              <a:ext cx="20599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144">
                                  <a:moveTo>
                                    <a:pt x="0" y="144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3100" y="0"/>
                                  </a:lnTo>
                                  <a:lnTo>
                                    <a:pt x="3244" y="7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0" y="16344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560" y="820440"/>
                              <a:ext cx="594360" cy="9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437">
                                  <a:moveTo>
                                    <a:pt x="0" y="0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936" y="143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0" y="624600"/>
                              <a:ext cx="0" cy="77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3560" y="820800"/>
                              <a:ext cx="13716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0" y="10465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560" y="104760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560" y="95544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9561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636120"/>
                              <a:ext cx="21348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724">
                                  <a:moveTo>
                                    <a:pt x="0" y="724"/>
                                  </a:moveTo>
                                  <a:lnTo>
                                    <a:pt x="336" y="578"/>
                                  </a:lnTo>
                                  <a:lnTo>
                                    <a:pt x="336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909360"/>
                              <a:ext cx="1980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90">
                                  <a:moveTo>
                                    <a:pt x="0" y="29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312" y="14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760" y="1093320"/>
                              <a:ext cx="64152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" h="506">
                                  <a:moveTo>
                                    <a:pt x="0" y="506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218" y="286"/>
                                  </a:lnTo>
                                  <a:lnTo>
                                    <a:pt x="582" y="286"/>
                                  </a:lnTo>
                                  <a:lnTo>
                                    <a:pt x="582" y="6"/>
                                  </a:lnTo>
                                  <a:lnTo>
                                    <a:pt x="101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348228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360" y="34376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32547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3390840"/>
                              <a:ext cx="0" cy="137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3380040"/>
                              <a:ext cx="182160" cy="18216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800" y="25106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26924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26924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28321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24699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560" y="16419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16419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6520" y="20077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20534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1733400"/>
                              <a:ext cx="1188720" cy="10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1656">
                                  <a:moveTo>
                                    <a:pt x="0" y="0"/>
                                  </a:moveTo>
                                  <a:lnTo>
                                    <a:pt x="430" y="290"/>
                                  </a:lnTo>
                                  <a:lnTo>
                                    <a:pt x="1368" y="290"/>
                                  </a:lnTo>
                                  <a:lnTo>
                                    <a:pt x="1872" y="936"/>
                                  </a:lnTo>
                                  <a:lnTo>
                                    <a:pt x="1872" y="165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2099160"/>
                              <a:ext cx="22860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009">
                                  <a:moveTo>
                                    <a:pt x="144" y="1009"/>
                                  </a:moveTo>
                                  <a:lnTo>
                                    <a:pt x="358" y="794"/>
                                  </a:lnTo>
                                  <a:lnTo>
                                    <a:pt x="360" y="4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760" y="1778040"/>
                              <a:ext cx="322560" cy="12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1946">
                                  <a:moveTo>
                                    <a:pt x="0" y="1800"/>
                                  </a:moveTo>
                                  <a:lnTo>
                                    <a:pt x="148" y="1946"/>
                                  </a:lnTo>
                                  <a:lnTo>
                                    <a:pt x="364" y="1946"/>
                                  </a:lnTo>
                                  <a:lnTo>
                                    <a:pt x="508" y="1800"/>
                                  </a:lnTo>
                                  <a:lnTo>
                                    <a:pt x="508" y="1440"/>
                                  </a:lnTo>
                                  <a:lnTo>
                                    <a:pt x="220" y="1228"/>
                                  </a:lnTo>
                                  <a:lnTo>
                                    <a:pt x="218" y="72"/>
                                  </a:lnTo>
                                  <a:lnTo>
                                    <a:pt x="29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760" y="1003320"/>
                              <a:ext cx="18540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648">
                                  <a:moveTo>
                                    <a:pt x="0" y="648"/>
                                  </a:moveTo>
                                  <a:lnTo>
                                    <a:pt x="0" y="502"/>
                                  </a:lnTo>
                                  <a:lnTo>
                                    <a:pt x="292" y="43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1413360"/>
                              <a:ext cx="5004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864">
                                  <a:moveTo>
                                    <a:pt x="792" y="864"/>
                                  </a:moveTo>
                                  <a:lnTo>
                                    <a:pt x="580" y="720"/>
                                  </a:lnTo>
                                  <a:lnTo>
                                    <a:pt x="214" y="720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4840" y="33350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9800" y="30135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2599560"/>
                              <a:ext cx="779760" cy="82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8" h="1300">
                                  <a:moveTo>
                                    <a:pt x="148" y="0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4" y="434"/>
                                  </a:lnTo>
                                  <a:lnTo>
                                    <a:pt x="508" y="870"/>
                                  </a:lnTo>
                                  <a:lnTo>
                                    <a:pt x="868" y="870"/>
                                  </a:lnTo>
                                  <a:lnTo>
                                    <a:pt x="1228" y="130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6560" y="2967840"/>
                              <a:ext cx="414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12">
                                  <a:moveTo>
                                    <a:pt x="0" y="0"/>
                                  </a:moveTo>
                                  <a:lnTo>
                                    <a:pt x="216" y="212"/>
                                  </a:lnTo>
                                  <a:lnTo>
                                    <a:pt x="720" y="21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22388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6520" y="22388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6880" y="2143800"/>
                              <a:ext cx="144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600" y="1733400"/>
                              <a:ext cx="73296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936">
                                  <a:moveTo>
                                    <a:pt x="0" y="0"/>
                                  </a:moveTo>
                                  <a:lnTo>
                                    <a:pt x="794" y="936"/>
                                  </a:lnTo>
                                  <a:lnTo>
                                    <a:pt x="1154" y="93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1862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320" y="929520"/>
                              <a:ext cx="136440" cy="139680"/>
                            </a:xfrm>
                            <a:custGeom>
                              <a:avLst/>
                              <a:gdLst>
                                <a:gd name="textAreaLeft" fmla="*/ 3600 w 77400"/>
                                <a:gd name="textAreaRight" fmla="*/ 73800 w 77400"/>
                                <a:gd name="textAreaTop" fmla="*/ 3600 h 79200"/>
                                <a:gd name="textAreaBottom" fmla="*/ 75600 h 7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1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500"/>
                                  </a:lnTo>
                                  <a:arcTo wR="3600" hR="3600" stAng="10800000" swAng="-5400000"/>
                                  <a:lnTo>
                                    <a:pt x="18000" y="221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240" y="1001880"/>
                              <a:ext cx="137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2320" y="8233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3380040"/>
                              <a:ext cx="182160" cy="18216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0" y="3380040"/>
                              <a:ext cx="182160" cy="18216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760" y="3154680"/>
                              <a:ext cx="105480" cy="9144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0" y="164592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162792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162792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0" y="17348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165996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6419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16419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0" y="17485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7485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202572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0772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200772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211428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211428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37996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3619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23619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246888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246888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74428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72664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272664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28332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28332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310500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0873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30873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31939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31939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0" y="201168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199368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199368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0" y="21006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3280" y="412668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4480" y="43545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4480" y="38649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9480" y="450396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9480" y="381672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2280" y="412668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3480" y="43545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3480" y="38649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8480" y="450396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8480" y="381672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8040" y="412668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29240" y="43545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29240" y="38649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4240" y="450396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4240" y="381672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44880" y="412668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96440" y="43545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96440" y="38649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1440" y="450396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1440" y="381672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02360" y="412668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53920" y="43545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53920" y="38649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8920" y="450396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8920" y="381672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73160" y="412668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24720" y="43545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24720" y="386496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9720" y="450396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9720" y="381672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38560" y="412596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9760" y="435420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9760" y="386460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760" y="450324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760" y="381636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3042720"/>
                              <a:ext cx="457200" cy="594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2773440"/>
                              <a:ext cx="0" cy="27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4040" y="2907000"/>
                              <a:ext cx="1800" cy="13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720" y="2774160"/>
                              <a:ext cx="0" cy="27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800" y="2844720"/>
                              <a:ext cx="349200" cy="713880"/>
                            </a:xfrm>
                            <a:custGeom>
                              <a:avLst/>
                              <a:gdLst>
                                <a:gd name="textAreaLeft" fmla="*/ 9360 w 198000"/>
                                <a:gd name="textAreaRight" fmla="*/ 188640 w 198000"/>
                                <a:gd name="textAreaTop" fmla="*/ 9360 h 404640"/>
                                <a:gd name="textAreaBottom" fmla="*/ 395280 h 40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410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0502"/>
                                  </a:lnTo>
                                  <a:arcTo wR="3600" hR="3600" stAng="10800000" swAng="-5400000"/>
                                  <a:lnTo>
                                    <a:pt x="18000" y="4410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2845800"/>
                              <a:ext cx="343080" cy="711720"/>
                            </a:xfrm>
                            <a:custGeom>
                              <a:avLst/>
                              <a:gdLst>
                                <a:gd name="textAreaLeft" fmla="*/ 9360 w 194400"/>
                                <a:gd name="textAreaRight" fmla="*/ 185040 w 194400"/>
                                <a:gd name="textAreaTop" fmla="*/ 9360 h 403560"/>
                                <a:gd name="textAreaBottom" fmla="*/ 394200 h 403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4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1197"/>
                                  </a:lnTo>
                                  <a:arcTo wR="3600" hR="3600" stAng="10800000" swAng="-5400000"/>
                                  <a:lnTo>
                                    <a:pt x="18000" y="44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05480" y="2404080"/>
                              <a:ext cx="96480" cy="7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2387520"/>
                              <a:ext cx="15120" cy="102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2490840"/>
                              <a:ext cx="45720" cy="198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1915200"/>
                              <a:ext cx="213480" cy="48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0" y="1892160"/>
                              <a:ext cx="45720" cy="92880"/>
                            </a:xfrm>
                            <a:custGeom>
                              <a:avLst/>
                              <a:gdLst>
                                <a:gd name="textAreaLeft" fmla="*/ 1080 w 25920"/>
                                <a:gd name="textAreaRight" fmla="*/ 24840 w 25920"/>
                                <a:gd name="textAreaTop" fmla="*/ 1080 h 52560"/>
                                <a:gd name="textAreaBottom" fmla="*/ 51480 h 5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349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9896"/>
                                  </a:lnTo>
                                  <a:arcTo wR="3600" hR="3600" stAng="10800000" swAng="-5400000"/>
                                  <a:lnTo>
                                    <a:pt x="18000" y="4349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1892160"/>
                              <a:ext cx="45720" cy="92880"/>
                            </a:xfrm>
                            <a:custGeom>
                              <a:avLst/>
                              <a:gdLst>
                                <a:gd name="textAreaLeft" fmla="*/ 1080 w 25920"/>
                                <a:gd name="textAreaRight" fmla="*/ 24840 w 25920"/>
                                <a:gd name="textAreaTop" fmla="*/ 1080 h 52560"/>
                                <a:gd name="textAreaBottom" fmla="*/ 51480 h 5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349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9896"/>
                                  </a:lnTo>
                                  <a:arcTo wR="3600" hR="3600" stAng="10800000" swAng="-5400000"/>
                                  <a:lnTo>
                                    <a:pt x="18000" y="4349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4960" y="1939320"/>
                              <a:ext cx="914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1939320"/>
                              <a:ext cx="914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4560" y="2072520"/>
                              <a:ext cx="213480" cy="48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2048400"/>
                              <a:ext cx="45720" cy="92880"/>
                            </a:xfrm>
                            <a:custGeom>
                              <a:avLst/>
                              <a:gdLst>
                                <a:gd name="textAreaLeft" fmla="*/ 1080 w 25920"/>
                                <a:gd name="textAreaRight" fmla="*/ 24840 w 25920"/>
                                <a:gd name="textAreaTop" fmla="*/ 1080 h 52560"/>
                                <a:gd name="textAreaBottom" fmla="*/ 51480 h 5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349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9896"/>
                                  </a:lnTo>
                                  <a:arcTo wR="3600" hR="3600" stAng="10800000" swAng="-5400000"/>
                                  <a:lnTo>
                                    <a:pt x="18000" y="4349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080" y="2048400"/>
                              <a:ext cx="45720" cy="92880"/>
                            </a:xfrm>
                            <a:custGeom>
                              <a:avLst/>
                              <a:gdLst>
                                <a:gd name="textAreaLeft" fmla="*/ 1080 w 25920"/>
                                <a:gd name="textAreaRight" fmla="*/ 24840 w 25920"/>
                                <a:gd name="textAreaTop" fmla="*/ 1080 h 52560"/>
                                <a:gd name="textAreaBottom" fmla="*/ 51480 h 5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349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9896"/>
                                  </a:lnTo>
                                  <a:arcTo wR="3600" hR="3600" stAng="10800000" swAng="-5400000"/>
                                  <a:lnTo>
                                    <a:pt x="18000" y="4349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1000" y="2095560"/>
                              <a:ext cx="914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800" y="2095560"/>
                              <a:ext cx="914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3011760"/>
                              <a:ext cx="14472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0" y="819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7720" y="6818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8190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0" y="6818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819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1040" y="11199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880" y="11163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6520" y="6361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6361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2560" y="7930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7923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720" y="6094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760" y="9295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040" y="6138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920" y="6094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760" y="12038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760" y="15703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7280" y="17028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040" y="19360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7120" y="30826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1040" y="27626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27626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1440" y="28998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17110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20764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23054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4600" y="25340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26218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26251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29908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9795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14367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17110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17143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1710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2259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24426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26254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20808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24465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28083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9752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31773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3402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880" y="37260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37227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37260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37227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33220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35056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37227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37227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37227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35398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10476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1188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080" y="13226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0" y="6559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240" y="10710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480" y="19170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19162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20685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480" y="20685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6640" y="17798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2907000"/>
                              <a:ext cx="38160" cy="213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2907000"/>
                              <a:ext cx="38160" cy="213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680" y="3013560"/>
                              <a:ext cx="76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040" y="3013560"/>
                              <a:ext cx="76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920" y="3459240"/>
                              <a:ext cx="38160" cy="213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3459240"/>
                              <a:ext cx="38160" cy="213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3562200"/>
                              <a:ext cx="76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7000" y="3566160"/>
                              <a:ext cx="76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880" y="1733400"/>
                              <a:ext cx="26028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848">
                                  <a:moveTo>
                                    <a:pt x="217" y="0"/>
                                  </a:moveTo>
                                  <a:cubicBezTo>
                                    <a:pt x="227" y="312"/>
                                    <a:pt x="161" y="208"/>
                                    <a:pt x="353" y="256"/>
                                  </a:cubicBezTo>
                                  <a:cubicBezTo>
                                    <a:pt x="364" y="288"/>
                                    <a:pt x="386" y="306"/>
                                    <a:pt x="401" y="336"/>
                                  </a:cubicBezTo>
                                  <a:cubicBezTo>
                                    <a:pt x="398" y="349"/>
                                    <a:pt x="402" y="366"/>
                                    <a:pt x="393" y="376"/>
                                  </a:cubicBezTo>
                                  <a:cubicBezTo>
                                    <a:pt x="386" y="384"/>
                                    <a:pt x="372" y="382"/>
                                    <a:pt x="361" y="384"/>
                                  </a:cubicBezTo>
                                  <a:cubicBezTo>
                                    <a:pt x="276" y="402"/>
                                    <a:pt x="295" y="398"/>
                                    <a:pt x="217" y="408"/>
                                  </a:cubicBezTo>
                                  <a:cubicBezTo>
                                    <a:pt x="166" y="405"/>
                                    <a:pt x="113" y="416"/>
                                    <a:pt x="65" y="400"/>
                                  </a:cubicBezTo>
                                  <a:cubicBezTo>
                                    <a:pt x="0" y="378"/>
                                    <a:pt x="90" y="354"/>
                                    <a:pt x="97" y="352"/>
                                  </a:cubicBezTo>
                                  <a:cubicBezTo>
                                    <a:pt x="292" y="359"/>
                                    <a:pt x="300" y="315"/>
                                    <a:pt x="393" y="408"/>
                                  </a:cubicBezTo>
                                  <a:cubicBezTo>
                                    <a:pt x="410" y="459"/>
                                    <a:pt x="395" y="495"/>
                                    <a:pt x="345" y="512"/>
                                  </a:cubicBezTo>
                                  <a:cubicBezTo>
                                    <a:pt x="289" y="554"/>
                                    <a:pt x="226" y="536"/>
                                    <a:pt x="161" y="552"/>
                                  </a:cubicBezTo>
                                  <a:cubicBezTo>
                                    <a:pt x="129" y="549"/>
                                    <a:pt x="95" y="555"/>
                                    <a:pt x="65" y="544"/>
                                  </a:cubicBezTo>
                                  <a:cubicBezTo>
                                    <a:pt x="28" y="531"/>
                                    <a:pt x="88" y="515"/>
                                    <a:pt x="97" y="512"/>
                                  </a:cubicBezTo>
                                  <a:cubicBezTo>
                                    <a:pt x="183" y="522"/>
                                    <a:pt x="272" y="512"/>
                                    <a:pt x="353" y="544"/>
                                  </a:cubicBezTo>
                                  <a:cubicBezTo>
                                    <a:pt x="356" y="552"/>
                                    <a:pt x="361" y="560"/>
                                    <a:pt x="361" y="568"/>
                                  </a:cubicBezTo>
                                  <a:cubicBezTo>
                                    <a:pt x="361" y="651"/>
                                    <a:pt x="324" y="633"/>
                                    <a:pt x="249" y="640"/>
                                  </a:cubicBezTo>
                                  <a:cubicBezTo>
                                    <a:pt x="147" y="674"/>
                                    <a:pt x="193" y="704"/>
                                    <a:pt x="193" y="84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1068840"/>
                              <a:ext cx="23040" cy="156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101340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1023120"/>
                              <a:ext cx="23040" cy="156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116208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559800"/>
                              <a:ext cx="960120" cy="834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1920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22611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2282040"/>
                              <a:ext cx="10630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4" h="294">
                                  <a:moveTo>
                                    <a:pt x="1674" y="294"/>
                                  </a:moveTo>
                                  <a:lnTo>
                                    <a:pt x="1614" y="54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7080" y="1790280"/>
                              <a:ext cx="38160" cy="213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7080" y="1862640"/>
                              <a:ext cx="38160" cy="213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1463040"/>
                              <a:ext cx="763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648">
                                  <a:moveTo>
                                    <a:pt x="120" y="648"/>
                                  </a:moveTo>
                                  <a:lnTo>
                                    <a:pt x="120" y="2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988640"/>
                              <a:ext cx="687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468">
                                  <a:moveTo>
                                    <a:pt x="108" y="0"/>
                                  </a:moveTo>
                                  <a:lnTo>
                                    <a:pt x="108" y="324"/>
                                  </a:lnTo>
                                  <a:lnTo>
                                    <a:pt x="0" y="46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8200" y="208908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0280" y="861120"/>
                              <a:ext cx="3240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FF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3000" y="3058560"/>
                              <a:ext cx="4827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FF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4863960" y="1941120"/>
                              <a:ext cx="68760" cy="4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800" y="1926000"/>
                              <a:ext cx="11520" cy="73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01680" y="1941120"/>
                              <a:ext cx="68760" cy="4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870440" y="1990440"/>
                              <a:ext cx="10800" cy="2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855680" y="1905840"/>
                              <a:ext cx="9360" cy="2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6818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8200" y="6818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34250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8200" y="34250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34264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4611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8200" y="4611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880" y="16434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960" y="3154680"/>
                              <a:ext cx="105480" cy="9144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559800"/>
                              <a:ext cx="90000" cy="8344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32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720" y="2335320"/>
                              <a:ext cx="182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68">
                                  <a:moveTo>
                                    <a:pt x="0" y="168"/>
                                  </a:moveTo>
                                  <a:lnTo>
                                    <a:pt x="192" y="162"/>
                                  </a:ln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7040" y="2350800"/>
                              <a:ext cx="461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162">
                                  <a:moveTo>
                                    <a:pt x="726" y="144"/>
                                  </a:moveTo>
                                  <a:lnTo>
                                    <a:pt x="198" y="1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0" y="2375280"/>
                              <a:ext cx="26028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848">
                                  <a:moveTo>
                                    <a:pt x="217" y="0"/>
                                  </a:moveTo>
                                  <a:cubicBezTo>
                                    <a:pt x="227" y="312"/>
                                    <a:pt x="161" y="208"/>
                                    <a:pt x="353" y="256"/>
                                  </a:cubicBezTo>
                                  <a:cubicBezTo>
                                    <a:pt x="364" y="288"/>
                                    <a:pt x="386" y="306"/>
                                    <a:pt x="401" y="336"/>
                                  </a:cubicBezTo>
                                  <a:cubicBezTo>
                                    <a:pt x="398" y="349"/>
                                    <a:pt x="402" y="366"/>
                                    <a:pt x="393" y="376"/>
                                  </a:cubicBezTo>
                                  <a:cubicBezTo>
                                    <a:pt x="386" y="384"/>
                                    <a:pt x="372" y="382"/>
                                    <a:pt x="361" y="384"/>
                                  </a:cubicBezTo>
                                  <a:cubicBezTo>
                                    <a:pt x="276" y="402"/>
                                    <a:pt x="295" y="398"/>
                                    <a:pt x="217" y="408"/>
                                  </a:cubicBezTo>
                                  <a:cubicBezTo>
                                    <a:pt x="166" y="405"/>
                                    <a:pt x="113" y="416"/>
                                    <a:pt x="65" y="400"/>
                                  </a:cubicBezTo>
                                  <a:cubicBezTo>
                                    <a:pt x="0" y="378"/>
                                    <a:pt x="90" y="354"/>
                                    <a:pt x="97" y="352"/>
                                  </a:cubicBezTo>
                                  <a:cubicBezTo>
                                    <a:pt x="292" y="359"/>
                                    <a:pt x="300" y="315"/>
                                    <a:pt x="393" y="408"/>
                                  </a:cubicBezTo>
                                  <a:cubicBezTo>
                                    <a:pt x="410" y="459"/>
                                    <a:pt x="395" y="495"/>
                                    <a:pt x="345" y="512"/>
                                  </a:cubicBezTo>
                                  <a:cubicBezTo>
                                    <a:pt x="289" y="554"/>
                                    <a:pt x="226" y="536"/>
                                    <a:pt x="161" y="552"/>
                                  </a:cubicBezTo>
                                  <a:cubicBezTo>
                                    <a:pt x="129" y="549"/>
                                    <a:pt x="95" y="555"/>
                                    <a:pt x="65" y="544"/>
                                  </a:cubicBezTo>
                                  <a:cubicBezTo>
                                    <a:pt x="28" y="531"/>
                                    <a:pt x="88" y="515"/>
                                    <a:pt x="97" y="512"/>
                                  </a:cubicBezTo>
                                  <a:cubicBezTo>
                                    <a:pt x="183" y="522"/>
                                    <a:pt x="272" y="512"/>
                                    <a:pt x="353" y="544"/>
                                  </a:cubicBezTo>
                                  <a:cubicBezTo>
                                    <a:pt x="356" y="552"/>
                                    <a:pt x="361" y="560"/>
                                    <a:pt x="361" y="568"/>
                                  </a:cubicBezTo>
                                  <a:cubicBezTo>
                                    <a:pt x="361" y="651"/>
                                    <a:pt x="324" y="633"/>
                                    <a:pt x="249" y="640"/>
                                  </a:cubicBezTo>
                                  <a:cubicBezTo>
                                    <a:pt x="147" y="674"/>
                                    <a:pt x="193" y="704"/>
                                    <a:pt x="193" y="84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3943080" y="1597680"/>
                              <a:ext cx="96480" cy="7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4036680" y="1584360"/>
                              <a:ext cx="15120" cy="102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4008240" y="1685880"/>
                              <a:ext cx="45720" cy="198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240" y="1638360"/>
                              <a:ext cx="167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96">
                                  <a:moveTo>
                                    <a:pt x="264" y="0"/>
                                  </a:moveTo>
                                  <a:lnTo>
                                    <a:pt x="114" y="6"/>
                                  </a:lnTo>
                                  <a:lnTo>
                                    <a:pt x="0" y="9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1638360"/>
                              <a:ext cx="608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82">
                                  <a:moveTo>
                                    <a:pt x="0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96" y="108"/>
                                  </a:lnTo>
                                  <a:lnTo>
                                    <a:pt x="96" y="28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10400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920" y="1081800"/>
                              <a:ext cx="240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956160"/>
                              <a:ext cx="91440" cy="45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6560" y="979200"/>
                              <a:ext cx="91440" cy="45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952560"/>
                              <a:ext cx="91440" cy="45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2320" y="975240"/>
                              <a:ext cx="91440" cy="45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1074240"/>
                              <a:ext cx="91440" cy="45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044000"/>
                              <a:ext cx="91440" cy="45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760" y="1333440"/>
                              <a:ext cx="91440" cy="45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880" y="891360"/>
                              <a:ext cx="91440" cy="45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360" y="149472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14947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160" y="1414800"/>
                              <a:ext cx="453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14">
                                  <a:moveTo>
                                    <a:pt x="0" y="0"/>
                                  </a:moveTo>
                                  <a:lnTo>
                                    <a:pt x="0" y="214"/>
                                  </a:lnTo>
                                  <a:lnTo>
                                    <a:pt x="860" y="214"/>
                                  </a:lnTo>
                                  <a:lnTo>
                                    <a:pt x="8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6680" y="1356120"/>
                              <a:ext cx="114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9800" y="1352520"/>
                              <a:ext cx="10296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910440"/>
                              <a:ext cx="137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914400"/>
                              <a:ext cx="102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97840" y="94068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117324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560" y="117324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640" y="1215360"/>
                              <a:ext cx="102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6680" y="1215360"/>
                              <a:ext cx="141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94104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5840" y="94104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4400" y="979200"/>
                              <a:ext cx="4968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960" y="979200"/>
                              <a:ext cx="8388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9080" y="70092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240" y="70092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0680" y="655200"/>
                              <a:ext cx="64800" cy="87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880" y="7426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3880" y="632520"/>
                              <a:ext cx="45720" cy="11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860000" y="904320"/>
                              <a:ext cx="96480" cy="7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3880" y="890280"/>
                              <a:ext cx="15120" cy="102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993600"/>
                              <a:ext cx="45720" cy="198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9280" y="944640"/>
                              <a:ext cx="72360" cy="1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960" y="944640"/>
                              <a:ext cx="79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81360" y="77328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81360" y="74268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280" y="914400"/>
                              <a:ext cx="83880" cy="57240"/>
                            </a:xfrm>
                            <a:prstGeom prst="flowChartMerge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040" y="864720"/>
                              <a:ext cx="396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982800"/>
                              <a:ext cx="0" cy="60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5320" y="700920"/>
                              <a:ext cx="6876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880" y="822960"/>
                              <a:ext cx="38160" cy="60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838600" y="150480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96480" y="150480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84360" y="64764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42240" y="64764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681840"/>
                              <a:ext cx="45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542960"/>
                              <a:ext cx="64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4120" y="154296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37480" y="795960"/>
                              <a:ext cx="91440" cy="45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60560" y="3139200"/>
                              <a:ext cx="3315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G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6120" y="3177360"/>
                              <a:ext cx="396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ru-RU"/>
                                  </w:rPr>
                                  <w:t>829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5520" y="1318320"/>
                              <a:ext cx="434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2SJ5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1960" y="651240"/>
                              <a:ext cx="3999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78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5280" y="1184760"/>
                              <a:ext cx="34668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7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520" y="1230480"/>
                              <a:ext cx="343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7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611720" y="594360"/>
                              <a:ext cx="133200" cy="106560"/>
                            </a:xfrm>
                            <a:prstGeom prst="flowChartMerge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320" y="567720"/>
                              <a:ext cx="38160" cy="152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8400" y="1255320"/>
                              <a:ext cx="133200" cy="106560"/>
                            </a:xfrm>
                            <a:prstGeom prst="flowChartMerge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1228680"/>
                              <a:ext cx="38160" cy="152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9640" y="1302840"/>
                              <a:ext cx="44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9640" y="640080"/>
                              <a:ext cx="453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647640"/>
                              <a:ext cx="44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1306800"/>
                              <a:ext cx="464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020960"/>
                              <a:ext cx="2472840" cy="152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4" h="2400">
                                  <a:moveTo>
                                    <a:pt x="156" y="0"/>
                                  </a:moveTo>
                                  <a:lnTo>
                                    <a:pt x="0" y="210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72" y="492"/>
                                  </a:lnTo>
                                  <a:lnTo>
                                    <a:pt x="348" y="492"/>
                                  </a:lnTo>
                                  <a:lnTo>
                                    <a:pt x="558" y="786"/>
                                  </a:lnTo>
                                  <a:lnTo>
                                    <a:pt x="2184" y="786"/>
                                  </a:lnTo>
                                  <a:lnTo>
                                    <a:pt x="2376" y="912"/>
                                  </a:lnTo>
                                  <a:lnTo>
                                    <a:pt x="2376" y="1938"/>
                                  </a:lnTo>
                                  <a:lnTo>
                                    <a:pt x="2556" y="2052"/>
                                  </a:lnTo>
                                  <a:lnTo>
                                    <a:pt x="3336" y="2052"/>
                                  </a:lnTo>
                                  <a:lnTo>
                                    <a:pt x="3894" y="24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2419200"/>
                              <a:ext cx="79920" cy="9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112400"/>
                              <a:ext cx="79920" cy="9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3920" y="2495520"/>
                              <a:ext cx="6084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84760"/>
                              <a:ext cx="7992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37016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5252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35252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5908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45908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239760"/>
                              <a:ext cx="178920" cy="496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160" y="265320"/>
                              <a:ext cx="507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38">
                                  <a:moveTo>
                                    <a:pt x="80" y="0"/>
                                  </a:moveTo>
                                  <a:cubicBezTo>
                                    <a:pt x="53" y="0"/>
                                    <a:pt x="27" y="0"/>
                                    <a:pt x="0" y="0"/>
                                  </a:cubicBezTo>
                                  <a:lnTo>
                                    <a:pt x="24" y="33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880" y="266760"/>
                              <a:ext cx="3060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18">
                                  <a:moveTo>
                                    <a:pt x="0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0" y="3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3880" y="289440"/>
                              <a:ext cx="3960" cy="43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960" y="243720"/>
                              <a:ext cx="178920" cy="496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240" y="269280"/>
                              <a:ext cx="3168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38">
                                  <a:moveTo>
                                    <a:pt x="80" y="0"/>
                                  </a:moveTo>
                                  <a:cubicBezTo>
                                    <a:pt x="53" y="0"/>
                                    <a:pt x="27" y="0"/>
                                    <a:pt x="0" y="0"/>
                                  </a:cubicBezTo>
                                  <a:lnTo>
                                    <a:pt x="24" y="33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240" y="270360"/>
                              <a:ext cx="1908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18">
                                  <a:moveTo>
                                    <a:pt x="0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0" y="3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2840" y="293400"/>
                              <a:ext cx="0" cy="43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144720"/>
                              <a:ext cx="0" cy="46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000" y="373320"/>
                              <a:ext cx="83880" cy="76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4840" y="411480"/>
                              <a:ext cx="14868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420">
                                  <a:moveTo>
                                    <a:pt x="0" y="0"/>
                                  </a:moveTo>
                                  <a:lnTo>
                                    <a:pt x="192" y="90"/>
                                  </a:lnTo>
                                  <a:lnTo>
                                    <a:pt x="234" y="4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8680" y="0"/>
                              <a:ext cx="3963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AL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91440"/>
                              <a:ext cx="4611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SP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0880" y="91440"/>
                              <a:ext cx="4496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ZER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" y="1146600"/>
                              <a:ext cx="4762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To G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9880" y="68184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1062720"/>
                              <a:ext cx="38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2200" y="975240"/>
                              <a:ext cx="457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979200"/>
                              <a:ext cx="4572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6520" y="971280"/>
                              <a:ext cx="4572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971280"/>
                              <a:ext cx="4572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240" y="1001880"/>
                              <a:ext cx="49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1001880"/>
                              <a:ext cx="45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0560" y="998280"/>
                              <a:ext cx="4176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998280"/>
                              <a:ext cx="45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0920" y="1097280"/>
                              <a:ext cx="57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0" y="1093320"/>
                              <a:ext cx="5328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3560" y="750600"/>
                              <a:ext cx="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560" y="864720"/>
                              <a:ext cx="0" cy="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8680" y="196200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9760" y="1958400"/>
                              <a:ext cx="76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4520" y="2346840"/>
                              <a:ext cx="407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INPU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ru-RU"/>
                                  </w:rPr>
                                  <w:t>ГУ78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2680" y="3253680"/>
                              <a:ext cx="4154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>INPU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ru-RU"/>
                                  </w:rPr>
                                  <w:t>ГУ74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1400" y="21006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400" y="17348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0" y="23353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9640" y="279756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720" y="2335320"/>
                              <a:ext cx="1186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8" h="134">
                                  <a:moveTo>
                                    <a:pt x="0" y="0"/>
                                  </a:moveTo>
                                  <a:lnTo>
                                    <a:pt x="1574" y="0"/>
                                  </a:lnTo>
                                  <a:lnTo>
                                    <a:pt x="1868" y="13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23054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240" y="24040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1640" y="1734840"/>
                              <a:ext cx="380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ru-RU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ru-RU"/>
                                  </w:rPr>
                                  <w:t>38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1640" y="2425680"/>
                              <a:ext cx="39636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/>
                                  </w:rPr>
                                  <w:t>95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3960" y="2514600"/>
                              <a:ext cx="967680" cy="2187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есто для размещения источников питания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инус 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люс 3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Ток нагрузки не превышает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ru-RU"/>
                                  </w:rPr>
                                  <w:t>3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/>
                                  </w:rPr>
                                  <w:t>mA @!!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ru-RU"/>
                                  </w:rPr>
                                  <w:t>Источники не стабилизиро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ru-RU"/>
                                  </w:rPr>
                                  <w:t>ванного напр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5200" y="113544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1325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0920" y="1093320"/>
                              <a:ext cx="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0160" y="1154160"/>
                              <a:ext cx="91440" cy="45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2920" y="1177200"/>
                              <a:ext cx="57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1173240"/>
                              <a:ext cx="5328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594360"/>
                              <a:ext cx="135720" cy="138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080" y="6411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9120" y="708480"/>
                              <a:ext cx="17532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744">
                                  <a:moveTo>
                                    <a:pt x="0" y="0"/>
                                  </a:moveTo>
                                  <a:lnTo>
                                    <a:pt x="12" y="204"/>
                                  </a:lnTo>
                                  <a:lnTo>
                                    <a:pt x="276" y="438"/>
                                  </a:lnTo>
                                  <a:lnTo>
                                    <a:pt x="276" y="74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2229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880" y="1173240"/>
                              <a:ext cx="756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39824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794760" y="1329480"/>
                              <a:ext cx="91440" cy="45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0480" y="1283760"/>
                              <a:ext cx="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480" y="1398240"/>
                              <a:ext cx="0" cy="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880" y="17830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440" y="1440000"/>
                              <a:ext cx="16020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636">
                                  <a:moveTo>
                                    <a:pt x="0" y="0"/>
                                  </a:moveTo>
                                  <a:lnTo>
                                    <a:pt x="246" y="228"/>
                                  </a:lnTo>
                                  <a:lnTo>
                                    <a:pt x="252" y="63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9120" y="144720"/>
                              <a:ext cx="0" cy="46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6320" y="3600"/>
                              <a:ext cx="5486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1440" y="21805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0" y="1828800"/>
                              <a:ext cx="20952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24">
                                  <a:moveTo>
                                    <a:pt x="0" y="0"/>
                                  </a:moveTo>
                                  <a:lnTo>
                                    <a:pt x="330" y="288"/>
                                  </a:lnTo>
                                  <a:lnTo>
                                    <a:pt x="330" y="62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5040" y="2173320"/>
                              <a:ext cx="133200" cy="106560"/>
                            </a:xfrm>
                            <a:prstGeom prst="flowChartMerge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2146680"/>
                              <a:ext cx="38160" cy="152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97840" y="2169720"/>
                              <a:ext cx="133200" cy="106560"/>
                            </a:xfrm>
                            <a:prstGeom prst="flowChartMerge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440" y="2143080"/>
                              <a:ext cx="38160" cy="152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60640" y="2169720"/>
                              <a:ext cx="133200" cy="106560"/>
                            </a:xfrm>
                            <a:prstGeom prst="flowChartMerge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5800" y="1992600"/>
                              <a:ext cx="251640" cy="23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2880" y="95040"/>
                              <a:ext cx="1710720" cy="3466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ru-RU"/>
                                  </w:rPr>
                                  <w:t>Изолированная полоска фольги 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FF"/>
                                    <w:lang w:val="ru-RU"/>
                                  </w:rPr>
                                  <w:t>верхней части щечки бинок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6680" y="445680"/>
                              <a:ext cx="0" cy="167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320" y="2652840"/>
                              <a:ext cx="35892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691">
                                  <a:moveTo>
                                    <a:pt x="80" y="9"/>
                                  </a:moveTo>
                                  <a:cubicBezTo>
                                    <a:pt x="80" y="37"/>
                                    <a:pt x="96" y="187"/>
                                    <a:pt x="68" y="251"/>
                                  </a:cubicBezTo>
                                  <a:cubicBezTo>
                                    <a:pt x="67" y="274"/>
                                    <a:pt x="71" y="307"/>
                                    <a:pt x="56" y="328"/>
                                  </a:cubicBezTo>
                                  <a:cubicBezTo>
                                    <a:pt x="54" y="336"/>
                                    <a:pt x="49" y="342"/>
                                    <a:pt x="47" y="350"/>
                                  </a:cubicBezTo>
                                  <a:cubicBezTo>
                                    <a:pt x="43" y="363"/>
                                    <a:pt x="37" y="388"/>
                                    <a:pt x="37" y="388"/>
                                  </a:cubicBezTo>
                                  <a:cubicBezTo>
                                    <a:pt x="34" y="413"/>
                                    <a:pt x="25" y="439"/>
                                    <a:pt x="20" y="465"/>
                                  </a:cubicBezTo>
                                  <a:cubicBezTo>
                                    <a:pt x="21" y="512"/>
                                    <a:pt x="0" y="573"/>
                                    <a:pt x="35" y="604"/>
                                  </a:cubicBezTo>
                                  <a:cubicBezTo>
                                    <a:pt x="37" y="618"/>
                                    <a:pt x="38" y="619"/>
                                    <a:pt x="49" y="626"/>
                                  </a:cubicBezTo>
                                  <a:cubicBezTo>
                                    <a:pt x="55" y="630"/>
                                    <a:pt x="66" y="638"/>
                                    <a:pt x="66" y="638"/>
                                  </a:cubicBezTo>
                                  <a:cubicBezTo>
                                    <a:pt x="74" y="661"/>
                                    <a:pt x="85" y="666"/>
                                    <a:pt x="109" y="671"/>
                                  </a:cubicBezTo>
                                  <a:cubicBezTo>
                                    <a:pt x="222" y="668"/>
                                    <a:pt x="143" y="671"/>
                                    <a:pt x="195" y="654"/>
                                  </a:cubicBezTo>
                                  <a:cubicBezTo>
                                    <a:pt x="212" y="639"/>
                                    <a:pt x="211" y="616"/>
                                    <a:pt x="227" y="606"/>
                                  </a:cubicBezTo>
                                  <a:cubicBezTo>
                                    <a:pt x="231" y="592"/>
                                    <a:pt x="233" y="577"/>
                                    <a:pt x="236" y="563"/>
                                  </a:cubicBezTo>
                                  <a:cubicBezTo>
                                    <a:pt x="239" y="536"/>
                                    <a:pt x="240" y="509"/>
                                    <a:pt x="243" y="482"/>
                                  </a:cubicBezTo>
                                  <a:cubicBezTo>
                                    <a:pt x="241" y="410"/>
                                    <a:pt x="261" y="415"/>
                                    <a:pt x="215" y="410"/>
                                  </a:cubicBezTo>
                                  <a:cubicBezTo>
                                    <a:pt x="194" y="397"/>
                                    <a:pt x="180" y="401"/>
                                    <a:pt x="155" y="407"/>
                                  </a:cubicBezTo>
                                  <a:cubicBezTo>
                                    <a:pt x="139" y="418"/>
                                    <a:pt x="138" y="423"/>
                                    <a:pt x="135" y="443"/>
                                  </a:cubicBezTo>
                                  <a:cubicBezTo>
                                    <a:pt x="135" y="452"/>
                                    <a:pt x="128" y="549"/>
                                    <a:pt x="147" y="582"/>
                                  </a:cubicBezTo>
                                  <a:cubicBezTo>
                                    <a:pt x="154" y="610"/>
                                    <a:pt x="172" y="650"/>
                                    <a:pt x="200" y="662"/>
                                  </a:cubicBezTo>
                                  <a:cubicBezTo>
                                    <a:pt x="221" y="683"/>
                                    <a:pt x="253" y="688"/>
                                    <a:pt x="282" y="690"/>
                                  </a:cubicBezTo>
                                  <a:cubicBezTo>
                                    <a:pt x="375" y="687"/>
                                    <a:pt x="314" y="691"/>
                                    <a:pt x="361" y="671"/>
                                  </a:cubicBezTo>
                                  <a:cubicBezTo>
                                    <a:pt x="365" y="656"/>
                                    <a:pt x="365" y="649"/>
                                    <a:pt x="380" y="645"/>
                                  </a:cubicBezTo>
                                  <a:cubicBezTo>
                                    <a:pt x="383" y="634"/>
                                    <a:pt x="388" y="624"/>
                                    <a:pt x="395" y="614"/>
                                  </a:cubicBezTo>
                                  <a:cubicBezTo>
                                    <a:pt x="399" y="592"/>
                                    <a:pt x="407" y="572"/>
                                    <a:pt x="409" y="549"/>
                                  </a:cubicBezTo>
                                  <a:cubicBezTo>
                                    <a:pt x="411" y="527"/>
                                    <a:pt x="412" y="495"/>
                                    <a:pt x="426" y="477"/>
                                  </a:cubicBezTo>
                                  <a:cubicBezTo>
                                    <a:pt x="426" y="471"/>
                                    <a:pt x="431" y="424"/>
                                    <a:pt x="426" y="407"/>
                                  </a:cubicBezTo>
                                  <a:cubicBezTo>
                                    <a:pt x="423" y="398"/>
                                    <a:pt x="404" y="388"/>
                                    <a:pt x="404" y="388"/>
                                  </a:cubicBezTo>
                                  <a:cubicBezTo>
                                    <a:pt x="385" y="389"/>
                                    <a:pt x="366" y="387"/>
                                    <a:pt x="347" y="390"/>
                                  </a:cubicBezTo>
                                  <a:cubicBezTo>
                                    <a:pt x="332" y="393"/>
                                    <a:pt x="343" y="421"/>
                                    <a:pt x="342" y="436"/>
                                  </a:cubicBezTo>
                                  <a:cubicBezTo>
                                    <a:pt x="341" y="464"/>
                                    <a:pt x="340" y="492"/>
                                    <a:pt x="339" y="520"/>
                                  </a:cubicBezTo>
                                  <a:cubicBezTo>
                                    <a:pt x="343" y="576"/>
                                    <a:pt x="347" y="572"/>
                                    <a:pt x="373" y="614"/>
                                  </a:cubicBezTo>
                                  <a:cubicBezTo>
                                    <a:pt x="380" y="665"/>
                                    <a:pt x="390" y="662"/>
                                    <a:pt x="438" y="666"/>
                                  </a:cubicBezTo>
                                  <a:cubicBezTo>
                                    <a:pt x="466" y="665"/>
                                    <a:pt x="494" y="665"/>
                                    <a:pt x="522" y="662"/>
                                  </a:cubicBezTo>
                                  <a:cubicBezTo>
                                    <a:pt x="530" y="661"/>
                                    <a:pt x="538" y="648"/>
                                    <a:pt x="548" y="645"/>
                                  </a:cubicBezTo>
                                  <a:cubicBezTo>
                                    <a:pt x="553" y="633"/>
                                    <a:pt x="554" y="619"/>
                                    <a:pt x="558" y="606"/>
                                  </a:cubicBezTo>
                                  <a:cubicBezTo>
                                    <a:pt x="562" y="573"/>
                                    <a:pt x="563" y="541"/>
                                    <a:pt x="565" y="508"/>
                                  </a:cubicBezTo>
                                  <a:cubicBezTo>
                                    <a:pt x="565" y="490"/>
                                    <a:pt x="564" y="173"/>
                                    <a:pt x="553" y="153"/>
                                  </a:cubicBezTo>
                                  <a:cubicBezTo>
                                    <a:pt x="550" y="133"/>
                                    <a:pt x="549" y="124"/>
                                    <a:pt x="529" y="117"/>
                                  </a:cubicBezTo>
                                  <a:cubicBezTo>
                                    <a:pt x="526" y="114"/>
                                    <a:pt x="521" y="111"/>
                                    <a:pt x="519" y="107"/>
                                  </a:cubicBezTo>
                                  <a:cubicBezTo>
                                    <a:pt x="517" y="103"/>
                                    <a:pt x="515" y="93"/>
                                    <a:pt x="515" y="93"/>
                                  </a:cubicBezTo>
                                  <a:cubicBezTo>
                                    <a:pt x="514" y="79"/>
                                    <a:pt x="518" y="63"/>
                                    <a:pt x="512" y="50"/>
                                  </a:cubicBezTo>
                                  <a:cubicBezTo>
                                    <a:pt x="506" y="38"/>
                                    <a:pt x="487" y="44"/>
                                    <a:pt x="474" y="42"/>
                                  </a:cubicBezTo>
                                  <a:cubicBezTo>
                                    <a:pt x="453" y="38"/>
                                    <a:pt x="411" y="33"/>
                                    <a:pt x="411" y="33"/>
                                  </a:cubicBezTo>
                                  <a:cubicBezTo>
                                    <a:pt x="402" y="17"/>
                                    <a:pt x="413" y="11"/>
                                    <a:pt x="428" y="9"/>
                                  </a:cubicBezTo>
                                  <a:cubicBezTo>
                                    <a:pt x="448" y="0"/>
                                    <a:pt x="433" y="35"/>
                                    <a:pt x="433" y="3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640" y="3070080"/>
                              <a:ext cx="3880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442">
                                  <a:moveTo>
                                    <a:pt x="0" y="434"/>
                                  </a:moveTo>
                                  <a:cubicBezTo>
                                    <a:pt x="2" y="435"/>
                                    <a:pt x="5" y="436"/>
                                    <a:pt x="7" y="437"/>
                                  </a:cubicBezTo>
                                  <a:cubicBezTo>
                                    <a:pt x="9" y="438"/>
                                    <a:pt x="11" y="441"/>
                                    <a:pt x="14" y="441"/>
                                  </a:cubicBezTo>
                                  <a:cubicBezTo>
                                    <a:pt x="148" y="442"/>
                                    <a:pt x="281" y="440"/>
                                    <a:pt x="415" y="439"/>
                                  </a:cubicBezTo>
                                  <a:cubicBezTo>
                                    <a:pt x="468" y="412"/>
                                    <a:pt x="447" y="415"/>
                                    <a:pt x="528" y="413"/>
                                  </a:cubicBezTo>
                                  <a:cubicBezTo>
                                    <a:pt x="540" y="399"/>
                                    <a:pt x="544" y="387"/>
                                    <a:pt x="554" y="372"/>
                                  </a:cubicBezTo>
                                  <a:cubicBezTo>
                                    <a:pt x="558" y="366"/>
                                    <a:pt x="569" y="357"/>
                                    <a:pt x="569" y="357"/>
                                  </a:cubicBezTo>
                                  <a:cubicBezTo>
                                    <a:pt x="576" y="331"/>
                                    <a:pt x="589" y="306"/>
                                    <a:pt x="600" y="281"/>
                                  </a:cubicBezTo>
                                  <a:cubicBezTo>
                                    <a:pt x="611" y="228"/>
                                    <a:pt x="608" y="173"/>
                                    <a:pt x="597" y="120"/>
                                  </a:cubicBezTo>
                                  <a:cubicBezTo>
                                    <a:pt x="594" y="94"/>
                                    <a:pt x="588" y="56"/>
                                    <a:pt x="559" y="48"/>
                                  </a:cubicBezTo>
                                  <a:cubicBezTo>
                                    <a:pt x="552" y="41"/>
                                    <a:pt x="547" y="34"/>
                                    <a:pt x="537" y="29"/>
                                  </a:cubicBezTo>
                                  <a:cubicBezTo>
                                    <a:pt x="538" y="25"/>
                                    <a:pt x="542" y="21"/>
                                    <a:pt x="540" y="17"/>
                                  </a:cubicBezTo>
                                  <a:cubicBezTo>
                                    <a:pt x="536" y="10"/>
                                    <a:pt x="518" y="17"/>
                                    <a:pt x="535" y="12"/>
                                  </a:cubicBezTo>
                                  <a:cubicBezTo>
                                    <a:pt x="547" y="29"/>
                                    <a:pt x="528" y="14"/>
                                    <a:pt x="525" y="9"/>
                                  </a:cubicBezTo>
                                  <a:cubicBezTo>
                                    <a:pt x="535" y="4"/>
                                    <a:pt x="540" y="3"/>
                                    <a:pt x="545" y="14"/>
                                  </a:cubicBezTo>
                                  <a:cubicBezTo>
                                    <a:pt x="541" y="26"/>
                                    <a:pt x="540" y="27"/>
                                    <a:pt x="528" y="24"/>
                                  </a:cubicBezTo>
                                  <a:cubicBezTo>
                                    <a:pt x="524" y="16"/>
                                    <a:pt x="522" y="11"/>
                                    <a:pt x="525" y="2"/>
                                  </a:cubicBezTo>
                                  <a:cubicBezTo>
                                    <a:pt x="532" y="3"/>
                                    <a:pt x="541" y="0"/>
                                    <a:pt x="547" y="5"/>
                                  </a:cubicBezTo>
                                  <a:cubicBezTo>
                                    <a:pt x="551" y="8"/>
                                    <a:pt x="544" y="19"/>
                                    <a:pt x="540" y="1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0240" y="2143080"/>
                              <a:ext cx="38160" cy="152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5760" y="22136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000" y="22136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0" y="22136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8920" y="22136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2200" y="22136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920" y="22136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080" y="18172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960" y="14324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960" y="12571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760" y="11656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960" y="11656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760" y="10818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8320" y="9903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760" y="10818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760" y="9903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240" y="9867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040" y="8989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040" y="7124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880" y="10324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880" y="11275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11239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040" y="9867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480" y="11239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040" y="14018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14018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480" y="15238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920" y="9867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360" y="9867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920" y="11275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14018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400" y="14018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240" y="9867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9867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240" y="11275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11275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11275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14018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560" y="9903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14018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14018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560" y="14018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440" y="9903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880" y="8532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040" y="8532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0" y="6361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0" y="8989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0" y="12038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0" y="12952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0" y="13449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820440"/>
                              <a:ext cx="59868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1001">
                                  <a:moveTo>
                                    <a:pt x="8" y="281"/>
                                  </a:moveTo>
                                  <a:cubicBezTo>
                                    <a:pt x="62" y="256"/>
                                    <a:pt x="112" y="235"/>
                                    <a:pt x="171" y="228"/>
                                  </a:cubicBezTo>
                                  <a:cubicBezTo>
                                    <a:pt x="297" y="187"/>
                                    <a:pt x="422" y="172"/>
                                    <a:pt x="555" y="164"/>
                                  </a:cubicBezTo>
                                  <a:cubicBezTo>
                                    <a:pt x="586" y="158"/>
                                    <a:pt x="605" y="141"/>
                                    <a:pt x="636" y="135"/>
                                  </a:cubicBezTo>
                                  <a:cubicBezTo>
                                    <a:pt x="655" y="121"/>
                                    <a:pt x="677" y="109"/>
                                    <a:pt x="694" y="92"/>
                                  </a:cubicBezTo>
                                  <a:cubicBezTo>
                                    <a:pt x="721" y="64"/>
                                    <a:pt x="734" y="44"/>
                                    <a:pt x="771" y="34"/>
                                  </a:cubicBezTo>
                                  <a:cubicBezTo>
                                    <a:pt x="797" y="15"/>
                                    <a:pt x="786" y="10"/>
                                    <a:pt x="812" y="0"/>
                                  </a:cubicBezTo>
                                  <a:cubicBezTo>
                                    <a:pt x="869" y="4"/>
                                    <a:pt x="858" y="7"/>
                                    <a:pt x="900" y="22"/>
                                  </a:cubicBezTo>
                                  <a:cubicBezTo>
                                    <a:pt x="926" y="55"/>
                                    <a:pt x="937" y="100"/>
                                    <a:pt x="941" y="142"/>
                                  </a:cubicBezTo>
                                  <a:cubicBezTo>
                                    <a:pt x="939" y="153"/>
                                    <a:pt x="943" y="167"/>
                                    <a:pt x="936" y="176"/>
                                  </a:cubicBezTo>
                                  <a:cubicBezTo>
                                    <a:pt x="910" y="208"/>
                                    <a:pt x="868" y="216"/>
                                    <a:pt x="831" y="224"/>
                                  </a:cubicBezTo>
                                  <a:cubicBezTo>
                                    <a:pt x="747" y="217"/>
                                    <a:pt x="763" y="214"/>
                                    <a:pt x="809" y="202"/>
                                  </a:cubicBezTo>
                                  <a:cubicBezTo>
                                    <a:pt x="850" y="204"/>
                                    <a:pt x="854" y="196"/>
                                    <a:pt x="874" y="221"/>
                                  </a:cubicBezTo>
                                  <a:cubicBezTo>
                                    <a:pt x="893" y="293"/>
                                    <a:pt x="888" y="371"/>
                                    <a:pt x="800" y="384"/>
                                  </a:cubicBezTo>
                                  <a:cubicBezTo>
                                    <a:pt x="785" y="383"/>
                                    <a:pt x="770" y="386"/>
                                    <a:pt x="756" y="382"/>
                                  </a:cubicBezTo>
                                  <a:cubicBezTo>
                                    <a:pt x="751" y="380"/>
                                    <a:pt x="762" y="371"/>
                                    <a:pt x="768" y="370"/>
                                  </a:cubicBezTo>
                                  <a:cubicBezTo>
                                    <a:pt x="814" y="373"/>
                                    <a:pt x="850" y="378"/>
                                    <a:pt x="893" y="389"/>
                                  </a:cubicBezTo>
                                  <a:cubicBezTo>
                                    <a:pt x="899" y="407"/>
                                    <a:pt x="910" y="428"/>
                                    <a:pt x="898" y="447"/>
                                  </a:cubicBezTo>
                                  <a:cubicBezTo>
                                    <a:pt x="874" y="485"/>
                                    <a:pt x="806" y="512"/>
                                    <a:pt x="764" y="516"/>
                                  </a:cubicBezTo>
                                  <a:cubicBezTo>
                                    <a:pt x="771" y="462"/>
                                    <a:pt x="774" y="478"/>
                                    <a:pt x="836" y="480"/>
                                  </a:cubicBezTo>
                                  <a:cubicBezTo>
                                    <a:pt x="858" y="484"/>
                                    <a:pt x="881" y="486"/>
                                    <a:pt x="903" y="492"/>
                                  </a:cubicBezTo>
                                  <a:cubicBezTo>
                                    <a:pt x="916" y="512"/>
                                    <a:pt x="907" y="536"/>
                                    <a:pt x="900" y="557"/>
                                  </a:cubicBezTo>
                                  <a:cubicBezTo>
                                    <a:pt x="893" y="606"/>
                                    <a:pt x="801" y="597"/>
                                    <a:pt x="766" y="598"/>
                                  </a:cubicBezTo>
                                  <a:cubicBezTo>
                                    <a:pt x="692" y="606"/>
                                    <a:pt x="622" y="623"/>
                                    <a:pt x="550" y="639"/>
                                  </a:cubicBezTo>
                                  <a:cubicBezTo>
                                    <a:pt x="525" y="651"/>
                                    <a:pt x="492" y="675"/>
                                    <a:pt x="468" y="684"/>
                                  </a:cubicBezTo>
                                  <a:cubicBezTo>
                                    <a:pt x="456" y="689"/>
                                    <a:pt x="430" y="692"/>
                                    <a:pt x="430" y="692"/>
                                  </a:cubicBezTo>
                                  <a:cubicBezTo>
                                    <a:pt x="424" y="695"/>
                                    <a:pt x="417" y="697"/>
                                    <a:pt x="411" y="701"/>
                                  </a:cubicBezTo>
                                  <a:cubicBezTo>
                                    <a:pt x="405" y="705"/>
                                    <a:pt x="402" y="713"/>
                                    <a:pt x="396" y="716"/>
                                  </a:cubicBezTo>
                                  <a:cubicBezTo>
                                    <a:pt x="392" y="718"/>
                                    <a:pt x="362" y="722"/>
                                    <a:pt x="358" y="723"/>
                                  </a:cubicBezTo>
                                  <a:cubicBezTo>
                                    <a:pt x="347" y="726"/>
                                    <a:pt x="324" y="732"/>
                                    <a:pt x="324" y="732"/>
                                  </a:cubicBezTo>
                                  <a:cubicBezTo>
                                    <a:pt x="307" y="750"/>
                                    <a:pt x="281" y="756"/>
                                    <a:pt x="257" y="764"/>
                                  </a:cubicBezTo>
                                  <a:cubicBezTo>
                                    <a:pt x="229" y="786"/>
                                    <a:pt x="195" y="821"/>
                                    <a:pt x="161" y="831"/>
                                  </a:cubicBezTo>
                                  <a:cubicBezTo>
                                    <a:pt x="148" y="840"/>
                                    <a:pt x="143" y="855"/>
                                    <a:pt x="130" y="864"/>
                                  </a:cubicBezTo>
                                  <a:cubicBezTo>
                                    <a:pt x="102" y="884"/>
                                    <a:pt x="78" y="916"/>
                                    <a:pt x="53" y="941"/>
                                  </a:cubicBezTo>
                                  <a:cubicBezTo>
                                    <a:pt x="43" y="951"/>
                                    <a:pt x="34" y="964"/>
                                    <a:pt x="24" y="975"/>
                                  </a:cubicBezTo>
                                  <a:cubicBezTo>
                                    <a:pt x="18" y="982"/>
                                    <a:pt x="11" y="988"/>
                                    <a:pt x="5" y="994"/>
                                  </a:cubicBezTo>
                                  <a:cubicBezTo>
                                    <a:pt x="3" y="996"/>
                                    <a:pt x="0" y="1001"/>
                                    <a:pt x="0" y="100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814680"/>
                              <a:ext cx="75132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665">
                                  <a:moveTo>
                                    <a:pt x="958" y="0"/>
                                  </a:moveTo>
                                  <a:cubicBezTo>
                                    <a:pt x="829" y="3"/>
                                    <a:pt x="700" y="0"/>
                                    <a:pt x="571" y="2"/>
                                  </a:cubicBezTo>
                                  <a:cubicBezTo>
                                    <a:pt x="532" y="6"/>
                                    <a:pt x="495" y="8"/>
                                    <a:pt x="456" y="9"/>
                                  </a:cubicBezTo>
                                  <a:cubicBezTo>
                                    <a:pt x="392" y="15"/>
                                    <a:pt x="328" y="14"/>
                                    <a:pt x="264" y="19"/>
                                  </a:cubicBezTo>
                                  <a:cubicBezTo>
                                    <a:pt x="227" y="29"/>
                                    <a:pt x="185" y="35"/>
                                    <a:pt x="147" y="41"/>
                                  </a:cubicBezTo>
                                  <a:cubicBezTo>
                                    <a:pt x="133" y="47"/>
                                    <a:pt x="129" y="55"/>
                                    <a:pt x="113" y="57"/>
                                  </a:cubicBezTo>
                                  <a:cubicBezTo>
                                    <a:pt x="88" y="70"/>
                                    <a:pt x="93" y="75"/>
                                    <a:pt x="84" y="101"/>
                                  </a:cubicBezTo>
                                  <a:cubicBezTo>
                                    <a:pt x="83" y="120"/>
                                    <a:pt x="74" y="155"/>
                                    <a:pt x="96" y="165"/>
                                  </a:cubicBezTo>
                                  <a:cubicBezTo>
                                    <a:pt x="164" y="161"/>
                                    <a:pt x="180" y="155"/>
                                    <a:pt x="132" y="149"/>
                                  </a:cubicBezTo>
                                  <a:cubicBezTo>
                                    <a:pt x="116" y="150"/>
                                    <a:pt x="100" y="148"/>
                                    <a:pt x="84" y="151"/>
                                  </a:cubicBezTo>
                                  <a:cubicBezTo>
                                    <a:pt x="76" y="153"/>
                                    <a:pt x="76" y="171"/>
                                    <a:pt x="75" y="175"/>
                                  </a:cubicBezTo>
                                  <a:cubicBezTo>
                                    <a:pt x="64" y="220"/>
                                    <a:pt x="76" y="135"/>
                                    <a:pt x="60" y="228"/>
                                  </a:cubicBezTo>
                                  <a:cubicBezTo>
                                    <a:pt x="57" y="246"/>
                                    <a:pt x="51" y="281"/>
                                    <a:pt x="51" y="281"/>
                                  </a:cubicBezTo>
                                  <a:cubicBezTo>
                                    <a:pt x="55" y="355"/>
                                    <a:pt x="37" y="346"/>
                                    <a:pt x="84" y="353"/>
                                  </a:cubicBezTo>
                                  <a:cubicBezTo>
                                    <a:pt x="96" y="352"/>
                                    <a:pt x="108" y="353"/>
                                    <a:pt x="120" y="350"/>
                                  </a:cubicBezTo>
                                  <a:cubicBezTo>
                                    <a:pt x="130" y="347"/>
                                    <a:pt x="120" y="325"/>
                                    <a:pt x="111" y="319"/>
                                  </a:cubicBezTo>
                                  <a:cubicBezTo>
                                    <a:pt x="104" y="314"/>
                                    <a:pt x="95" y="318"/>
                                    <a:pt x="87" y="317"/>
                                  </a:cubicBezTo>
                                  <a:cubicBezTo>
                                    <a:pt x="69" y="318"/>
                                    <a:pt x="50" y="312"/>
                                    <a:pt x="34" y="319"/>
                                  </a:cubicBezTo>
                                  <a:cubicBezTo>
                                    <a:pt x="26" y="322"/>
                                    <a:pt x="24" y="334"/>
                                    <a:pt x="24" y="343"/>
                                  </a:cubicBezTo>
                                  <a:cubicBezTo>
                                    <a:pt x="18" y="487"/>
                                    <a:pt x="0" y="518"/>
                                    <a:pt x="113" y="530"/>
                                  </a:cubicBezTo>
                                  <a:cubicBezTo>
                                    <a:pt x="129" y="528"/>
                                    <a:pt x="148" y="535"/>
                                    <a:pt x="161" y="525"/>
                                  </a:cubicBezTo>
                                  <a:cubicBezTo>
                                    <a:pt x="170" y="518"/>
                                    <a:pt x="163" y="503"/>
                                    <a:pt x="163" y="492"/>
                                  </a:cubicBezTo>
                                  <a:cubicBezTo>
                                    <a:pt x="162" y="454"/>
                                    <a:pt x="151" y="459"/>
                                    <a:pt x="120" y="456"/>
                                  </a:cubicBezTo>
                                  <a:cubicBezTo>
                                    <a:pt x="68" y="462"/>
                                    <a:pt x="80" y="453"/>
                                    <a:pt x="72" y="489"/>
                                  </a:cubicBezTo>
                                  <a:cubicBezTo>
                                    <a:pt x="69" y="550"/>
                                    <a:pt x="32" y="640"/>
                                    <a:pt x="99" y="665"/>
                                  </a:cubicBezTo>
                                  <a:cubicBezTo>
                                    <a:pt x="171" y="662"/>
                                    <a:pt x="243" y="657"/>
                                    <a:pt x="315" y="653"/>
                                  </a:cubicBezTo>
                                  <a:cubicBezTo>
                                    <a:pt x="334" y="649"/>
                                    <a:pt x="353" y="643"/>
                                    <a:pt x="372" y="636"/>
                                  </a:cubicBezTo>
                                  <a:cubicBezTo>
                                    <a:pt x="399" y="597"/>
                                    <a:pt x="472" y="582"/>
                                    <a:pt x="516" y="576"/>
                                  </a:cubicBezTo>
                                  <a:cubicBezTo>
                                    <a:pt x="560" y="554"/>
                                    <a:pt x="610" y="551"/>
                                    <a:pt x="658" y="545"/>
                                  </a:cubicBezTo>
                                  <a:cubicBezTo>
                                    <a:pt x="672" y="535"/>
                                    <a:pt x="691" y="537"/>
                                    <a:pt x="708" y="535"/>
                                  </a:cubicBezTo>
                                  <a:cubicBezTo>
                                    <a:pt x="771" y="514"/>
                                    <a:pt x="863" y="520"/>
                                    <a:pt x="924" y="518"/>
                                  </a:cubicBezTo>
                                  <a:cubicBezTo>
                                    <a:pt x="986" y="515"/>
                                    <a:pt x="1049" y="515"/>
                                    <a:pt x="1111" y="521"/>
                                  </a:cubicBezTo>
                                  <a:cubicBezTo>
                                    <a:pt x="1135" y="520"/>
                                    <a:pt x="1183" y="518"/>
                                    <a:pt x="1183" y="51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0" y="9568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92480" y="93348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35680" y="933480"/>
                              <a:ext cx="15120" cy="76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160" y="967680"/>
                              <a:ext cx="58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0" y="971280"/>
                              <a:ext cx="34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9478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0" y="264672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9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960" y="285372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7720" y="294516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28998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88000" y="2745000"/>
                              <a:ext cx="23040" cy="156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7720" y="268992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88000" y="2699280"/>
                              <a:ext cx="23040" cy="156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7720" y="283824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581840"/>
                              <a:ext cx="396360" cy="18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56384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563840"/>
                              <a:ext cx="91440" cy="21600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122400"/>
                                <a:gd name="textAreaBottom" fmla="*/ 119880 h 12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197"/>
                                  </a:lnTo>
                                  <a:arcTo wR="3600" hR="3600" stAng="10800000" swAng="-5400000"/>
                                  <a:lnTo>
                                    <a:pt x="18000" y="50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455480"/>
                              <a:ext cx="1522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339">
                                  <a:moveTo>
                                    <a:pt x="0" y="339"/>
                                  </a:moveTo>
                                  <a:lnTo>
                                    <a:pt x="120" y="339"/>
                                  </a:lnTo>
                                  <a:lnTo>
                                    <a:pt x="24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8000"/>
                              <a:ext cx="1447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35">
                                  <a:moveTo>
                                    <a:pt x="228" y="335"/>
                                  </a:moveTo>
                                  <a:lnTo>
                                    <a:pt x="102" y="3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6285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12913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72840" y="9330840"/>
                            <a:ext cx="238140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размещения радиокомпонентов на печатной плат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ид со стороны нижнего сло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 1: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9160" y="9484200"/>
                            <a:ext cx="295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8pt;margin-top:-55.5pt;width:529.5pt;height:814.5pt" coordorigin="-816,-1110" coordsize="10590,16290">
                <v:rect id="shape_0" stroked="t" o:allowincell="f" style="position:absolute;left:-714;top:-1110;width:10487;height:1613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924,13869" to="9773,13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4,12726" to="9773,12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12,13014" to="3049,13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2,13869" to="3049,13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,12729" to="312,15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4,13596" to="6924,150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77,13584" to="8577,14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4,13581" to="9773,13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12729" to="1620,15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2,12726" to="2472,15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12729" to="3048,150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24,14154" to="9773,14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79,13581" to="7779,14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9,13869" to="7209,14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13869" to="7494,14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2,13299" to="3049,13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12,14154" to="3049,14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4,14439" to="3047,14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2,14724" to="3049,1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4,12725" to="-264,13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8;top:13314;width:7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4;top:13299;width:8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13313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3314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13314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2;top:13599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07;top:13884;width:10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04;top:14454;width:142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рм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6;top:14739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7;top:13584;width:96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1;top:13584;width:79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13584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13584;width:109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A6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7;top:13584;width:94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0;top:13812;width:5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14724;width:120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.Г. Со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1;top:14724;width:8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8;top:13812;width:46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3;top:13811;width:464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2707;width:6725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инципиальная схема усилителя мощности  с автоматической регулировкой тока покоя радиолампы по огибающей 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SSB -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6;top:-88;width:8711;height:7829">
                  <v:rect id="shape_0" fillcolor="#ffcc00" stroked="t" o:allowincell="f" style="position:absolute;left:1356;top:728;width:7370;height:6803;mso-wrap-style:none;v-text-anchor:middle">
                    <v:fill o:detectmouseclick="t" type="solid" color2="#0033ff"/>
                    <v:stroke color="#ffcc00" weight="6480" joinstyle="miter" endcap="flat"/>
                    <w10:wrap type="none"/>
                  </v:rect>
                  <v:line id="shape_0" from="7692,3020" to="8087,3385" stroked="t" o:allowincell="f" style="position:absolute;flip:xy">
                    <v:stroke color="white" weight="7632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8058;top:3344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7590;top:3344;width:227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7182;top:3344;width:227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shape id="shape_0" coordsize="330,624" path="m0,0l330,288l330,624e" stroked="t" o:allowincell="f" style="position:absolute;left:6552;top:2792;width:329;height:62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252,636" path="m0,0l246,228l252,636e" stroked="t" o:allowincell="f" style="position:absolute;left:6342;top:2204;width:251;height:635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276,744" path="m0,0l12,204l276,438l276,744e" stroked="t" o:allowincell="f" style="position:absolute;left:6054;top:1016;width:275;height:74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1868,134" path="m0,0l1574,0l1868,134e" stroked="t" o:allowincell="f" style="position:absolute;left:6548;top:3588;width:1867;height:13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7614,1622" to="7991,1622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1674,294" path="m1674,294l1614,54l168,54l0,0e" stroked="t" o:allowincell="f" style="position:absolute;left:1704;top:3500;width:1673;height:29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1154,936" path="m0,0l794,936l1154,936e" stroked="t" o:allowincell="f" style="position:absolute;left:5398;top:2642;width:1153;height:935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5324,3238" to="5325,3527" stroked="t" o:allowincell="f" style="position:absolute;flip:xy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720,212" path="m0,0l216,212l720,212e" stroked="t" o:allowincell="f" style="position:absolute;left:5688;top:4586;width:651;height:141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1228,1300" path="m148,0l0,146l4,434l508,870l868,870l1228,1300e" stroked="t" o:allowincell="f" style="position:absolute;left:5184;top:4010;width:1227;height:129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508,1946" path="m0,1800l148,1946l364,1946l508,1800l508,1440l220,1228l218,72l292,0e" stroked="t" o:allowincell="f" style="position:absolute;left:5760;top:2712;width:507;height:1945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360,1009" path="m144,1009l358,794l360,436l0,0e" stroked="t" o:allowincell="f" style="position:absolute;left:5326;top:3218;width:359;height:1008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1872,1656" path="m0,0l430,290l1368,290l1872,936l1872,1656e" stroked="t" o:allowincell="f" style="position:absolute;left:4032;top:2641;width:1871;height:1655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3966,5252" to="3966,5467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312,290" path="m0,290l240,0l312,146e" stroked="t" o:allowincell="f" style="position:absolute;left:6624;top:1340;width:311;height:28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336,724" path="m0,724l336,578l336,0e" stroked="t" o:allowincell="f" style="position:absolute;left:6936;top:916;width:335;height:72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1250,792" path="m0,792l0,646l216,574l578,574l578,288l1010,284l1250,0e" stroked="t" o:allowincell="f" style="position:absolute;left:5614;top:1348;width:1249;height:791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6840,1202" to="7055,1343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line id="shape_0" from="7992,916" to="7992,2139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936,1437" path="m0,0l0,288l936,1437e" stroked="t" o:allowincell="f" style="position:absolute;left:7488;top:1205;width:935;height:1436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3244,144" path="m0,144l150,0l3100,0l3244,76e" stroked="t" o:allowincell="f" style="position:absolute;left:4028;top:770;width:3243;height:14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504,430" path="m0,0l432,0l504,430e" stroked="t" o:allowincell="f" style="position:absolute;left:7272;top:916;width:503;height:42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792,864" path="m792,864l580,720l214,720l0,504l0,0e" stroked="t" o:allowincell="f" style="position:absolute;left:5756;top:2138;width:791;height:107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oval id="shape_0" stroked="t" o:allowincell="f" style="position:absolute;left:5904;top:2284;width:575;height:573;mso-wrap-style:none;v-text-anchor:middle">
                    <v:imagedata r:id="rId40" o:detectmouseclick="t"/>
                    <v:stroke color="white" weight="28440" joinstyle="miter" endcap="flat"/>
                    <w10:wrap type="none"/>
                  </v:oval>
                  <v:line id="shape_0" from="6552,1850" to="7415,3001" stroked="t" o:allowincell="f" style="position:absolute;flip:x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504,792" path="m216,0l504,576l72,576l0,792e" stroked="t" o:allowincell="f" style="position:absolute;left:7200;top:2426;width:503;height:791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4315,1630" to="4315,1777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502,290" path="m430,0l502,146l502,290l0,288e" stroked="t" o:allowincell="f" style="position:absolute;left:4536;top:984;width:501;height:28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roundrect id="shape_0" stroked="t" o:allowincell="f" style="position:absolute;left:6192;top:1130;width:215;height:213;mso-wrap-style:none;v-text-anchor:middle">
                    <v:imagedata r:id="rId41" o:detectmouseclick="t"/>
                    <v:stroke color="blue" weight="3240" dashstyle="shortdot" joinstyle="miter" endcap="round"/>
                    <w10:wrap type="none"/>
                  </v:roundrect>
                  <v:line id="shape_0" from="6624,1062" to="6839,1201" stroked="t" o:allowincell="f" style="position:absolute;flip:x">
                    <v:stroke color="white" weight="76320" joinstyle="miter" endcap="flat"/>
                    <v:fill o:detectmouseclick="t" on="false"/>
                    <w10:wrap type="none"/>
                  </v:line>
                  <v:line id="shape_0" from="6408,1058" to="6479,1487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436,360" path="m4,360l0,74l218,0l292,0l436,144e" stroked="t" o:allowincell="f" style="position:absolute;left:5756;top:1346;width:435;height:35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4319,1632" to="4319,1779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292,648" path="m0,648l0,502l292,430l292,0l148,0e" stroked="t" o:allowincell="f" style="position:absolute;left:5756;top:1490;width:291;height:647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roundrect id="shape_0" stroked="t" o:allowincell="f" style="position:absolute;left:5836;top:1638;width:139;height:141;mso-wrap-style:none;v-text-anchor:middle">
                    <v:imagedata r:id="rId42" o:detectmouseclick="t"/>
                    <v:stroke color="#333333" weight="3240" dashstyle="shortdot" joinstyle="miter" endcap="round"/>
                    <w10:wrap type="none"/>
                  </v:roundrect>
                  <v:line id="shape_0" from="5472,1490" to="5613,1705" stroked="t" o:allowincell="f" style="position:absolute;flip:xy">
                    <v:stroke color="white" weight="76320" joinstyle="miter" endcap="flat"/>
                    <v:fill o:detectmouseclick="t" on="false"/>
                    <w10:wrap type="none"/>
                  </v:line>
                  <v:line id="shape_0" from="5614,1274" to="5755,1489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142,432" path="m0,432l0,216l142,0e" stroked="t" o:allowincell="f" style="position:absolute;left:5472;top:1058;width:141;height:431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144,216" path="m144,216l144,70l0,0e" stroked="t" o:allowincell="f" style="position:absolute;left:4752;top:1490;width:143;height:215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790,360" path="m790,0l790,144l648,216l173,216l0,360e" stroked="t" o:allowincell="f" style="position:absolute;left:4248;top:1706;width:789;height:35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290,648" path="m0,648l0,502l290,432l290,0l0,0e" stroked="t" o:allowincell="f" style="position:absolute;left:5038;top:1490;width:289;height:647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860,214" path="m0,0l0,214l860,214l860,0e" stroked="t" o:allowincell="f" style="position:absolute;left:4896;top:2138;width:717;height:21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2808,4946" to="3095,5521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288,576" path="m0,576l0,288l288,0e" stroked="t" o:allowincell="f" style="position:absolute;left:3384;top:3506;width:287;height:575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rect id="shape_0" fillcolor="white" stroked="t" o:allowincell="f" style="position:absolute;left:4032;top:4082;width:143;height:575;mso-wrap-style:none;v-text-anchor:middle;rotation:27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3026;top:2642;width:141;height:2303;mso-wrap-style:none;v-text-anchor:middle">
                    <v:fill o:detectmouseclick="t" type="solid" color2="black"/>
                    <v:stroke color="white" weight="38160" joinstyle="miter" endcap="flat"/>
                    <w10:wrap type="none"/>
                  </v:rect>
                  <v:rect id="shape_0" fillcolor="white" stroked="t" o:allowincell="f" style="position:absolute;left:3096;top:2570;width:575;height:141;mso-wrap-style:none;v-text-anchor:middle">
                    <v:fill o:detectmouseclick="t" type="solid" color2="black"/>
                    <v:stroke color="white" weight="38160" joinstyle="miter" endcap="flat"/>
                    <w10:wrap type="none"/>
                  </v:rect>
                  <v:line id="shape_0" from="1188,7580" to="8987,7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30;top:5736;width:3455;height:14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1152,692" to="8951,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455" to="1308,7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4,440" to="8784,7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4" coordsize="21600,21600" o:spt="124" path="m,10800qy@7@8qx@9@10qy@11@12qx@13@14xnsem10800,l10800,21600m,10800l21600,10800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stroked="t" o:allowincell="f" style="position:absolute;left:8280;top:7106;width:282;height:282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1513;top:914;width:286;height:286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8280;top:915;width:282;height:286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1512;top:7106;width:286;height:282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oval id="shape_0" stroked="t" o:allowincell="f" style="position:absolute;left:1584;top:3146;width:141;height:141;mso-wrap-style:none;v-text-anchor:middle">
                    <v:imagedata r:id="rId43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1584;top:2570;width:141;height:141;mso-wrap-style:none;v-text-anchor:middle">
                    <v:imagedata r:id="rId44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1584;top:1780;width:141;height:141;mso-wrap-style:none;v-text-anchor:middle">
                    <v:imagedata r:id="rId45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5542;top:566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1584;top:4876;width:141;height:141;mso-wrap-style:none;v-text-anchor:middle">
                    <v:imagedata r:id="rId46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1584;top:4298;width:141;height:141;mso-wrap-style:none;v-text-anchor:middle">
                    <v:imagedata r:id="rId47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1584;top:3724;width:141;height:141;mso-wrap-style:none;v-text-anchor:middle">
                    <v:imagedata r:id="rId48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5614;top:7180;width:141;height:141;mso-wrap-style:none;v-text-anchor:middle">
                    <v:imagedata r:id="rId49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3310;top:7180;width:141;height:141;mso-wrap-style:none;v-text-anchor:middle">
                    <v:imagedata r:id="rId50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3886;top:7180;width:141;height:141;mso-wrap-style:none;v-text-anchor:middle">
                    <v:imagedata r:id="rId51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4462;top:7180;width:141;height:141;mso-wrap-style:none;v-text-anchor:middle">
                    <v:imagedata r:id="rId52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5038;top:7180;width:141;height:141;mso-wrap-style:none;v-text-anchor:middle">
                    <v:imagedata r:id="rId53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2158;top:7180;width:141;height:141;mso-wrap-style:none;v-text-anchor:middle">
                    <v:imagedata r:id="rId54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2734;top:7180;width:141;height:141;mso-wrap-style:none;v-text-anchor:middle">
                    <v:imagedata r:id="rId55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4966;top:5664;width:285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4390;top:5664;width:287;height:28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814;top:5664;width:287;height:28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238;top:566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662;top:5664;width:287;height:28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086;top:5664;width:287;height:28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664;top:538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2162;top:5450;width:141;height:141;mso-wrap-style:none;v-text-anchor:middle">
                    <v:imagedata r:id="rId56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3310;top:4586;width:141;height:141;mso-wrap-style:none;v-text-anchor:middle">
                    <v:imagedata r:id="rId57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4752;top:4010;width:141;height:141;mso-wrap-style:none;v-text-anchor:middle">
                    <v:imagedata r:id="rId58" o:detectmouseclick="t"/>
                    <v:stroke color="blue" weight="3240" joinstyle="miter" endcap="flat"/>
                    <w10:wrap type="none"/>
                  </v:oval>
                  <v:line id="shape_0" from="2158,5808" to="5613,5808" stroked="t" o:allowincell="f" style="position:absolute">
                    <v:stroke color="red" weight="5724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2950;top:365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952;top:4227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950;top:480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950;top:307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952;top:249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526;top:249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526;top:336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238;top:365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240;top:394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1511;top:206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1513;top:134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4316;top:393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4102;top:394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814;top:451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64,146" path="m45,134c33,129,32,106,28,93c30,75,31,19,35,9c37,4,46,7,52,6c41,0,38,3,30,11c28,23,25,28,18,38c12,60,0,119,25,126c36,137,42,143,57,146c61,132,55,106,42,98c43,86,42,74,45,62c46,59,49,56,52,57c55,58,53,63,54,66c52,46,53,42,45,28c41,41,39,55,37,69c41,97,41,91,64,86c62,87,57,90,57,90e" stroked="t" o:allowincell="f" style="position:absolute;left:4357;top:4006;width:63;height:145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line id="shape_0" from="3096,2642" to="3671,2642" stroked="t" o:allowincell="f" style="position:absolute">
                    <v:stroke color="red" weight="57240" joinstyle="miter" endcap="flat"/>
                    <v:fill o:detectmouseclick="t" on="false"/>
                    <w10:wrap type="none"/>
                  </v:line>
                  <v:line id="shape_0" from="3096,2642" to="3096,4945" stroked="t" o:allowincell="f" style="position:absolute">
                    <v:stroke color="red" weight="57240" joinstyle="miter" endcap="flat"/>
                    <v:fill o:detectmouseclick="t" on="false"/>
                    <w10:wrap type="none"/>
                  </v:line>
                  <v:line id="shape_0" from="3960,4082" to="4247,4657" stroked="t" o:allowincell="f" style="position:absolute;flip:y">
                    <v:stroke color="red" weight="57240" joinstyle="miter" endcap="flat"/>
                    <v:fill o:detectmouseclick="t" on="false"/>
                    <w10:wrap type="none"/>
                  </v:line>
                  <v:shape id="shape_0" coordsize="288,576" path="m0,576l0,288l288,0e" stroked="t" o:allowincell="f" style="position:absolute;left:3384;top:3506;width:287;height:575;mso-wrap-style:none;v-text-anchor:middle">
                    <v:fill o:detectmouseclick="t" on="false"/>
                    <v:stroke color="red" weight="57240" joinstyle="round" endcap="flat"/>
                    <w10:wrap type="none"/>
                  </v:shape>
                  <v:shape id="shape_0" coordsize="288,862" path="m0,862l0,576l288,0e" stroked="t" o:allowincell="f" style="position:absolute;left:2808;top:4946;width:287;height:861;mso-wrap-style:none;v-text-anchor:middle">
                    <v:fill o:detectmouseclick="t" on="false"/>
                    <v:stroke color="red" weight="38160" joinstyle="round" endcap="flat"/>
                    <w10:wrap type="none"/>
                  </v:shape>
                  <v:rect id="shape_0" stroked="t" o:allowincell="f" style="position:absolute;left:2034;top:1478;width:289;height:652;mso-wrap-style:none;v-text-anchor:middle">
                    <v:imagedata r:id="rId59" o:detectmouseclick="t"/>
                    <v:stroke color="white" weight="28440" joinstyle="miter" endcap="flat"/>
                    <w10:wrap type="none"/>
                  </v:rect>
                  <v:rect id="shape_0" stroked="t" o:allowincell="f" style="position:absolute;left:2034;top:770;width:289;height:647;mso-wrap-style:none;v-text-anchor:middle">
                    <v:imagedata r:id="rId60" o:detectmouseclick="t"/>
                    <v:stroke color="white" weight="28440" joinstyle="miter" endcap="flat"/>
                    <w10:wrap type="none"/>
                  </v:rect>
                  <v:rect id="shape_0" stroked="t" o:allowincell="f" style="position:absolute;left:3600;top:770;width:507;height:1367;mso-wrap-style:none;v-text-anchor:middle">
                    <v:imagedata r:id="rId61" o:detectmouseclick="t"/>
                    <v:stroke color="white" weight="28440" joinstyle="miter" endcap="flat"/>
                    <w10:wrap type="none"/>
                  </v:rect>
                  <v:shape id="shape_0" fillcolor="white" stroked="t" o:allowincell="f" style="position:absolute;left:8352;top:2066;width:143;height:143;mso-wrap-style:none;v-text-anchor:middle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24;top:2066;width:143;height:143;mso-wrap-style:none;v-text-anchor:middle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red" stroked="t" o:allowincell="f" style="position:absolute;left:7272;top:228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7272;top:170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roundrect id="shape_0" fillcolor="red" stroked="t" o:allowincell="f" style="position:absolute;left:4678;top:2066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110;top:2066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stroked="t" o:allowincell="f" style="position:absolute;left:5112;top:1636;width:139;height:141;mso-wrap-style:none;v-text-anchor:middle">
                    <v:imagedata r:id="rId62" o:detectmouseclick="t"/>
                    <v:stroke color="#333333" weight="3240" dashstyle="shortdot" joinstyle="miter" endcap="round"/>
                    <w10:wrap type="none"/>
                  </v:roundrect>
                  <v:roundrect id="shape_0" fillcolor="red" stroked="t" o:allowincell="f" style="position:absolute;left:4968;top:1634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824;top:1634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678;top:1634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966;top:2066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822;top:2066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686;top:1636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542;top:1636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398;top:1634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398;top:2066;width:145;height:143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542;top:206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686;top:206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830;top:206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968;top:141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112;top:141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shape id="shape_0" coordsize="290,648" path="m0,648l0,502l290,432l290,0l0,0e" stroked="t" o:allowincell="f" style="position:absolute;left:5038;top:1492;width:289;height:647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4178;top:1920;width:242;height:219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790,360" path="m790,0l790,144l648,216l173,216l0,360e" stroked="t" o:allowincell="f" style="position:absolute;left:4248;top:1706;width:789;height:35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oundrect id="shape_0" fillcolor="red" stroked="t" o:allowincell="f" style="position:absolute;left:5400;top:141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680;top:141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shape id="shape_0" coordsize="144,216" path="m144,216l144,70l0,0e" stroked="t" o:allowincell="f" style="position:absolute;left:4756;top:1492;width:143;height:215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oundrect id="shape_0" fillcolor="red" stroked="t" o:allowincell="f" style="position:absolute;left:5400;top:1129;width:213;height:216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548;top:914;width:211;height:21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688;top:1129;width:215;height:21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shape id="shape_0" coordsize="142,432" path="m0,432l0,216l142,0e" stroked="t" o:allowincell="f" style="position:absolute;left:5472;top:1058;width:141;height:431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oundrect id="shape_0" fillcolor="red" stroked="t" o:allowincell="f" style="position:absolute;left:5544;top:141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832;top:1420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line id="shape_0" from="5614,1274" to="5755,1489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5472,1492" to="5613,1707" stroked="t" o:allowincell="f" style="position:absolute;flip:xy">
                    <v:stroke color="red" weight="1908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4185;top:1716;width:242;height:21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4178;top:1485;width:242;height:220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line id="shape_0" from="4319,1630" to="4319,1777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6340;top:914;width:211;height:21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6480;top:1129;width:215;height:21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6120;top:1418;width:143;height:14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shape id="shape_0" coordsize="436,360" path="m4,360l0,74l218,0l292,0l436,144e" stroked="t" o:allowincell="f" style="position:absolute;left:5760;top:1344;width:435;height:35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oundrect id="shape_0" fillcolor="red" stroked="t" o:allowincell="f" style="position:absolute;left:6408;top:1417;width:143;height:14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line id="shape_0" from="6408,1062" to="6479,1491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6792;top:984;width:143;height:14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6792;top:1274;width:143;height:14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line id="shape_0" from="6624,1062" to="6839,1201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4464;top:1638;width:143;height:14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464;top:1485;width:143;height:14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464;top:1202;width:143;height:14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680;top:1202;width:143;height:14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oval id="shape_0" stroked="t" o:allowincell="f" style="position:absolute;left:5114;top:840;width:213;height:217;mso-wrap-style:none;v-text-anchor:middle">
                    <v:imagedata r:id="rId63" o:detectmouseclick="t"/>
                    <v:stroke color="blue" weight="3240" dashstyle="shortdot" joinstyle="miter" endcap="round"/>
                    <w10:wrap type="none"/>
                  </v:oval>
                  <v:line id="shape_0" from="4536,1560" to="4536,1705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680;top:986;width:141;height:141;mso-wrap-style:none;v-text-anchor:middle">
                    <v:imagedata r:id="rId64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4250;top:916;width:141;height:141;mso-wrap-style:none;v-text-anchor:middle">
                    <v:imagedata r:id="rId65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4250;top:1130;width:141;height:141;mso-wrap-style:none;v-text-anchor:middle">
                    <v:imagedata r:id="rId66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4250;top:1278;width:141;height:141;mso-wrap-style:none;v-text-anchor:middle">
                    <v:imagedata r:id="rId67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4824;top:840;width:213;height:21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502,290" path="m430,0l502,146l502,290l0,288e" stroked="t" o:allowincell="f" style="position:absolute;left:4536;top:984;width:501;height:28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3942;top:916;width:141;height:141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7560;top:2858;width:287;height:28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7128;top:2858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6408;top:2858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6408;top:3098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7128;top:3098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8064;top:2932;width:141;height:141;mso-wrap-style:none;v-text-anchor:middle">
                    <v:imagedata r:id="rId68" o:detectmouseclick="t"/>
                    <v:stroke color="blue" weight="3240" joinstyle="miter" endcap="flat"/>
                    <w10:wrap type="none"/>
                  </v:oval>
                  <v:shape id="shape_0" coordsize="504,792" path="m216,0l504,576l72,576l0,792e" stroked="t" o:allowincell="f" style="position:absolute;left:7200;top:2426;width:503;height:791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6624;top:2642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line id="shape_0" from="6552,1850" to="7415,3001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6048;top:2427;width:286;height:286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oval id="shape_0" fillcolor="red" stroked="t" o:allowincell="f" style="position:absolute;left:7848;top:77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7560;top:77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7632;top:127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8138;top:1348;width:141;height:141;mso-wrap-style:none;v-text-anchor:middle">
                    <v:imagedata r:id="rId69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7128;top:77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6912;top:106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7344;top:106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504,430" path="m0,0l432,0l504,430e" stroked="t" o:allowincell="f" style="position:absolute;left:7272;top:914;width:503;height:42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3244,144" path="m0,144l150,0l3100,0l3244,76e" stroked="t" o:allowincell="f" style="position:absolute;left:4028;top:770;width:3243;height:143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8275;top:248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936,1437" path="m0,0l0,288l936,1437e" stroked="t" o:allowincell="f" style="position:absolute;left:7488;top:1204;width:935;height:1436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line id="shape_0" from="7992,896" to="7992,2119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6864,1205" to="7079,1346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6552;top:1560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6864;top:1562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6864;top:1417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7200;top:141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shape id="shape_0" coordsize="336,724" path="m0,724l336,578l336,0e" stroked="t" o:allowincell="f" style="position:absolute;left:6936;top:914;width:335;height:723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312,290" path="m0,290l240,0l312,146e" stroked="t" o:allowincell="f" style="position:absolute;left:6624;top:1344;width:311;height:28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1010,506" path="m0,506l0,358l218,286l582,286l582,6l1010,0e" stroked="t" o:allowincell="f" style="position:absolute;left:5614;top:1634;width:1009;height:505;mso-wrap-style:none;v-text-anchor:middle">
                    <v:fill o:detectmouseclick="t" on="false"/>
                    <v:stroke color="lime" weight="19080" joinstyle="round" endcap="flat"/>
                    <w10:wrap type="none"/>
                  </v:shape>
                  <v:oval id="shape_0" stroked="t" o:allowincell="f" style="position:absolute;left:3546;top:5396;width:141;height:141;mso-wrap-style:none;v-text-anchor:middle">
                    <v:imagedata r:id="rId70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3820;top:532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822;top:503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line id="shape_0" from="3966,5252" to="3966,5467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5544;top:5235;width:286;height:286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oval id="shape_0" stroked="t" o:allowincell="f" style="position:absolute;left:4970;top:3866;width:141;height:141;mso-wrap-style:none;v-text-anchor:middle">
                    <v:imagedata r:id="rId71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5760;top:415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5328;top:415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5548;top:437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5256;top:380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888;top:249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5180;top:249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5184;top:307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3960;top:3146;width:141;height:141;mso-wrap-style:none;v-text-anchor:middle">
                    <v:imagedata r:id="rId72" o:detectmouseclick="t"/>
                    <v:stroke color="blue" weight="3240" joinstyle="miter" endcap="flat"/>
                    <w10:wrap type="none"/>
                  </v:oval>
                  <v:shape id="shape_0" coordsize="1872,1656" path="m0,0l430,290l1368,290l1872,936l1872,1656e" stroked="t" o:allowincell="f" style="position:absolute;left:4032;top:2642;width:1871;height:1655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360,1009" path="m144,1009l358,794l360,436l0,0e" stroked="t" o:allowincell="f" style="position:absolute;left:5328;top:3218;width:359;height:1008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508,1946" path="m0,1800l148,1946l364,1946l508,1800l508,1440l220,1228l218,72l292,0e" stroked="t" o:allowincell="f" style="position:absolute;left:5756;top:2712;width:507;height:1945;mso-wrap-style:none;v-text-anchor:middle">
                    <v:fill o:detectmouseclick="t" on="false"/>
                    <v:stroke color="lime" weight="19080" joinstyle="round" endcap="flat"/>
                    <w10:wrap type="none"/>
                  </v:shape>
                  <v:shape id="shape_0" coordsize="292,648" path="m0,648l0,502l292,430l292,0l148,0e" stroked="t" o:allowincell="f" style="position:absolute;left:5756;top:1492;width:291;height:647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792,864" path="m792,864l580,720l214,720l0,504l0,0e" stroked="t" o:allowincell="f" style="position:absolute;left:5760;top:2138;width:787;height:107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6268;top:516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6260;top:465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1228,1300" path="m148,0l0,146l4,434l508,870l868,870l1228,1300e" stroked="t" o:allowincell="f" style="position:absolute;left:5180;top:4006;width:1227;height:129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720,212" path="m0,0l216,212l720,212e" stroked="t" o:allowincell="f" style="position:absolute;left:5688;top:4586;width:651;height:141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6408;top:343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5184;top:343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line id="shape_0" from="5326,3288" to="5327,3577" stroked="t" o:allowincell="f" style="position:absolute;flip:xy">
                    <v:stroke color="red" weight="19080" joinstyle="miter" endcap="flat"/>
                    <v:fill o:detectmouseclick="t" on="false"/>
                    <w10:wrap type="none"/>
                  </v:line>
                  <v:shape id="shape_0" coordsize="1154,936" path="m0,0l794,936l1154,936e" stroked="t" o:allowincell="f" style="position:absolute;left:5398;top:2642;width:1153;height:935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stroked="t" o:allowincell="f" style="position:absolute;left:1826;top:1780;width:141;height:141;mso-wrap-style:none;v-text-anchor:middle">
                    <v:imagedata r:id="rId73" o:detectmouseclick="t"/>
                    <v:stroke color="blue" weight="3240" joinstyle="miter" endcap="flat"/>
                    <w10:wrap type="none"/>
                  </v:oval>
                  <v:roundrect id="shape_0" fillcolor="red" stroked="t" o:allowincell="f" style="position:absolute;left:1799;top:1376;width:214;height:219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line id="shape_0" from="1656,1490" to="1871,1491" stroked="t" o:allowincell="f" style="position:absolute;flip:xy">
                    <v:stroke color="red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264;top:120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 id="shape_0" stroked="t" o:allowincell="f" style="position:absolute;left:1512;top:5235;width:286;height:286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8281;top:5235;width:286;height:286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5132;top:4880;width:165;height:143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rect id="shape_0" stroked="t" o:allowincell="f" style="position:absolute;left:4392;top:2504;width:623;height:28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4248;top:2476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5016;top:2476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4080,2644" to="4247,2644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028;top:2526;width:623;height:28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1890;top:2498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2652;top:2498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1710,2666" to="1877,2666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2796,2666" to="2963,2666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038;top:3102;width:623;height:28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1896;top:3074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2662;top:3074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1726,3242" to="1893,3242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2806,3242" to="2973,3242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040;top:3660;width:623;height:28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1896;top:3632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2664;top:3632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1728,3800" to="1895,3800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2808,3800" to="2975,3800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040;top:4234;width:623;height:28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1896;top:4206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2664;top:4206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1728,4374" to="1895,4374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2808,4374" to="2975,4374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040;top:4802;width:623;height:28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1896;top:4774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2664;top:4774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1728,4942" to="1895,4942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2808,4942" to="2975,4942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4392;top:3080;width:623;height:28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4248;top:3052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5016;top:3052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4080,3220" to="4247,3220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1920;top:6411;width:623;height:28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2157;top:6771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2157;top:6000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2228,7005" to="2228,7172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2228,5923" to="2228,609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501;top:6411;width:623;height:28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2738;top:6771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2738;top:6000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2809,7005" to="2809,7172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2809,5923" to="2809,609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3077;top:6411;width:623;height:28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3314;top:6771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3314;top:6000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3385,7005" to="3385,7172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3385,5923" to="3385,609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3655;top:6411;width:623;height:28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3892;top:6771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3892;top:6000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3963,7005" to="3963,7172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3963,5923" to="3963,609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4218;top:6411;width:623;height:28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4455;top:6771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4455;top:6000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4526,7005" to="4526,7172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4526,5923" to="4526,609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4802;top:6411;width:623;height:28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5039;top:6771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5039;top:6000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5110,7005" to="5110,7172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5110,5923" to="5110,609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5377;top:6410;width:623;height:28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5614;top:6770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5614;top:5999;width:143;height:33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5685,7004" to="5685,7171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5685,5922" to="5685,6089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5328;top:4704;width:719;height:935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line id="shape_0" from="5472,4280" to="5472,4710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5684,4490" to="5686,4705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5904,4281" to="5904,4711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oundrect id="shape_0" stroked="t" o:allowincell="f" style="position:absolute;left:4134;top:4392;width:549;height:1123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4680;top:4394;width:539;height:1120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6112;top:3698;width:151;height:122;flip:y;mso-wrap-style:none;v-text-anchor:middle;rotation:270" type="_x0000_t5">
                    <v:fill o:detectmouseclick="t" on="false"/>
                    <v:stroke color="blue" weight="3240" joinstyle="miter" endcap="flat"/>
                    <w10:wrap type="none"/>
                  </v:shape>
                  <v:rect id="shape_0" stroked="t" o:allowincell="f" style="position:absolute;left:6090;top:3672;width:23;height:160;flip:y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6090;top:3835;width:71;height:30;flip:y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6714;top:2928;width:335;height:75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6648;top:2892;width:71;height:145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7044;top:2892;width:71;height:145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6504,2966" to="6647,2966" stroked="t" o:allowincell="f" style="position:absolute">
                    <v:stroke color="blue" weight="3240" dashstyle="shortdot" joinstyle="miter" endcap="round"/>
                    <v:fill o:detectmouseclick="t" on="false"/>
                    <w10:wrap type="none"/>
                  </v:line>
                  <v:line id="shape_0" from="7116,2966" to="7259,2966" stroked="t" o:allowincell="f" style="position:absolute">
                    <v:stroke color="blue" weight="3240" dashstyle="shortdot" joinstyle="miter" endcap="round"/>
                    <v:fill o:detectmouseclick="t" on="false"/>
                    <w10:wrap type="none"/>
                  </v:line>
                  <v:rect id="shape_0" stroked="t" o:allowincell="f" style="position:absolute;left:6708;top:3176;width:335;height:75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6642;top:3138;width:71;height:145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7038;top:3138;width:71;height:145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6498,3212" to="6641,3212" stroked="t" o:allowincell="f" style="position:absolute">
                    <v:stroke color="blue" weight="3240" dashstyle="shortdot" joinstyle="miter" endcap="round"/>
                    <v:fill o:detectmouseclick="t" on="false"/>
                    <w10:wrap type="none"/>
                  </v:line>
                  <v:line id="shape_0" from="7110,3212" to="7253,3212" stroked="t" o:allowincell="f" style="position:absolute">
                    <v:stroke color="blue" weight="3240" dashstyle="shortdot" joinstyle="miter" endcap="round"/>
                    <v:fill o:detectmouseclick="t" on="false"/>
                    <w10:wrap type="none"/>
                  </v:line>
                  <v:line id="shape_0" from="3843,4655" to="4070,4655" stroked="t" o:allowincell="f" style="position:absolute">
                    <v:stroke color="red" weight="3240" dashstyle="shortdot" joinstyle="miter" endcap="round"/>
                    <v:fill o:detectmouseclick="t" on="false"/>
                    <w10:wrap type="none"/>
                  </v:line>
                  <v:oval id="shape_0" stroked="t" o:allowincell="f" style="position:absolute;left:6552;top:120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414;top:98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760;top:1202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622;top:98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472;top:120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868;top:167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142;top:167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184;top:91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896;top:91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020;top:1161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452;top:116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236;top:872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740;top:137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668;top:87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956;top:872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386;top:1808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386;top:238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8382;top:259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668;top:2961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366;top:476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868;top:426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436;top:426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664;top:447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286;top:260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286;top:3182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286;top:354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370;top:390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428;top:4041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212;top:404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924;top:4622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1620;top:145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1614;top:217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996;top:260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636;top:2612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054;top:260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636;top:3471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348;top:375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348;top:404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060;top:318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060;top:376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060;top:433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1872;top:1448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060;top:491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378;top:5271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652;top:578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076;top:577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506;top:578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924;top:577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930;top:514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930;top:543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354;top:577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772;top:577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196;top:577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772;top:548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266;top:1562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266;top:178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260;top:199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978;top:94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588;top:159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480;top:2931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200;top:293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200;top:317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480;top:317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696;top:271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rect id="shape_0" stroked="t" o:allowincell="f" style="position:absolute;left:3570;top:4490;width:59;height:335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3696;top:4490;width:59;height:335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line id="shape_0" from="3444,4658" to="3563,4658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3756,4658" to="3875,4658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400;top:5360;width:59;height:335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2526;top:5360;width:59;height:335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line id="shape_0" from="2280,5522" to="2399,5522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2586,5528" to="2705,5528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shape id="shape_0" coordsize="410,848" path="m217,0c227,312,161,208,353,256c364,288,386,306,401,336c398,349,402,366,393,376c386,384,372,382,361,384c276,402,295,398,217,408c166,405,113,416,65,400c0,378,90,354,97,352c292,359,300,315,393,408c410,459,395,495,345,512c289,554,226,536,161,552c129,549,95,555,65,544c28,531,88,515,97,512c183,522,272,512,353,544c356,552,361,560,361,568c361,651,324,633,249,640c147,674,193,704,193,848e" stroked="t" o:allowincell="f" style="position:absolute;left:3455;top:2642;width:409;height:847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rect id="shape_0" stroked="t" o:allowincell="f" style="position:absolute;left:1887;top:1595;width:35;height:245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line id="shape_0" from="1902,1508" to="1902,1627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1887;top:1523;width:35;height:245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line id="shape_0" from="1902,1742" to="1902,1861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196;top:794;width:1511;height:1313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oval id="shape_0" fillcolor="red" stroked="t" o:allowincell="f" style="position:absolute;left:1512;top:336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1615;top:347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 id="shape_0" coordsize="1674,294" path="m1674,294l1614,54l168,54l0,0e" stroked="t" o:allowincell="f" style="position:absolute;left:1704;top:3506;width:1673;height:293;mso-wrap-style:none;v-text-anchor:middle">
                    <v:fill o:detectmouseclick="t" on="false"/>
                    <v:stroke color="lime" weight="19080" joinstyle="round" endcap="flat"/>
                    <w10:wrap type="none"/>
                  </v:shape>
                  <v:rect id="shape_0" stroked="t" o:allowincell="f" style="position:absolute;left:1752;top:2732;width:59;height:335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1752;top:2846;width:59;height:335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shape id="shape_0" coordsize="120,648" path="m120,648l120,240l0,0e" stroked="t" o:allowincell="f" style="position:absolute;left:1662;top:2216;width:119;height:647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shape id="shape_0" coordsize="108,468" path="m108,0l108,324l0,468e" stroked="t" o:allowincell="f" style="position:absolute;left:1674;top:3044;width:107;height:467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oval id="shape_0" stroked="t" o:allowincell="f" style="position:absolute;left:8352;top:3202;width:141;height:141;mso-wrap-style:none;v-text-anchor:middle">
                    <v:imagedata r:id="rId74" o:detectmouseclick="t"/>
                    <v:stroke color="blue" weight="3240" joinstyle="miter" endcap="flat"/>
                    <w10:wrap type="none"/>
                  </v:oval>
                  <v:shape id="shape_0" stroked="f" o:allowincell="f" style="position:absolute;left:2670;top:1268;width:50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FF00FF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2;top:4729;width:75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FF00FF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936;top:2969;width:107;height:67;mso-wrap-style:none;v-text-anchor:middle;rotation:270" type="_x0000_t5">
                    <v:fill o:detectmouseclick="t" on="false"/>
                    <v:stroke color="blue" weight="3240" joinstyle="miter" endcap="flat"/>
                    <w10:wrap type="none"/>
                  </v:shape>
                  <v:rect id="shape_0" stroked="t" o:allowincell="f" style="position:absolute;left:7932;top:2945;width:17;height:114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shape id="shape_0" stroked="t" o:allowincell="f" style="position:absolute;left:7838;top:2969;width:107;height:67;mso-wrap-style:none;v-text-anchor:middle;rotation:90" type="_x0000_t5">
                    <v:fill o:detectmouseclick="t" on="false"/>
                    <v:stroke color="blue" weight="3240" joinstyle="miter" endcap="flat"/>
                    <w10:wrap type="none"/>
                  </v:shape>
                  <v:rect id="shape_0" stroked="t" o:allowincell="f" style="position:absolute;left:7946;top:3048;width:16;height:44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7923;top:2915;width:14;height:44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oval id="shape_0" fillcolor="white" stroked="t" o:allowincell="f" style="position:absolute;left:1586;top:986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8352;top:986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1586;top:5306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8352;top:5306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616;top:5308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1586;top:7174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8352;top:7174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120;top:2500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shape id="shape_0" stroked="t" o:allowincell="f" style="position:absolute;left:4052;top:4880;width:165;height:143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rect id="shape_0" fillcolor="lime" stroked="t" o:allowincell="f" style="position:absolute;left:3723;top:794;width:141;height:1313;mso-wrap-style:none;v-text-anchor:middle">
                    <v:fill o:detectmouseclick="t" type="solid" color2="fuchsia"/>
                    <v:stroke color="fuchsia" weight="3240" joinstyle="miter" endcap="flat"/>
                    <w10:wrap type="none"/>
                  </v:rect>
                  <v:shape id="shape_0" coordsize="288,168" path="m0,168l192,162l288,0e" stroked="t" o:allowincell="f" style="position:absolute;left:6258;top:3590;width:287;height:167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shape id="shape_0" coordsize="726,162" path="m726,144l198,162l0,0e" stroked="t" o:allowincell="f" style="position:absolute;left:5358;top:3614;width:725;height:161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shape id="shape_0" coordsize="410,848" path="m217,0c227,312,161,208,353,256c364,288,386,306,401,336c398,349,402,366,393,376c386,384,372,382,361,384c276,402,295,398,217,408c166,405,113,416,65,400c0,378,90,354,97,352c292,359,300,315,393,408c410,459,395,495,345,512c289,554,226,536,161,552c129,549,95,555,65,544c28,531,88,515,97,512c183,522,272,512,353,544c356,552,361,560,361,568c361,651,324,633,249,640c147,674,193,704,193,848e" stroked="t" o:allowincell="f" style="position:absolute;left:3621;top:3654;width:409;height:847;mso-wrap-style:none;v-text-anchor:middle;rotation:270">
                    <v:fill o:detectmouseclick="t" on="false"/>
                    <v:stroke color="blue" weight="3240" joinstyle="round" endcap="flat"/>
                    <w10:wrap type="none"/>
                  </v:shape>
                  <v:shape id="shape_0" stroked="t" o:allowincell="f" style="position:absolute;left:6486;top:2428;width:151;height:122;flip:y;mso-wrap-style:none;v-text-anchor:middle;rotation:90" type="_x0000_t5">
                    <v:fill o:detectmouseclick="t" on="false"/>
                    <v:stroke color="blue" weight="3240" joinstyle="miter" endcap="flat"/>
                    <w10:wrap type="none"/>
                  </v:shape>
                  <v:rect id="shape_0" stroked="t" o:allowincell="f" style="position:absolute;left:6633;top:2407;width:23;height:160;flip:y;mso-wrap-style:none;v-text-anchor:middle;rotation:180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6588;top:2567;width:71;height:30;flip:y;mso-wrap-style:none;v-text-anchor:middle;rotation:180">
                    <v:fill o:detectmouseclick="t" on="false"/>
                    <v:stroke color="blue" weight="3240" joinstyle="miter" endcap="flat"/>
                    <w10:wrap type="none"/>
                  </v:rect>
                  <v:shape id="shape_0" coordsize="264,96" path="m264,0l114,6l0,96e" stroked="t" o:allowincell="f" style="position:absolute;left:6234;top:2492;width:263;height:95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shape id="shape_0" coordsize="96,282" path="m0,0l72,0l96,108l96,282e" stroked="t" o:allowincell="f" style="position:absolute;left:6666;top:2492;width:95;height:281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oval id="shape_0" stroked="t" o:allowincell="f" style="position:absolute;left:3960;top:155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line id="shape_0" from="7602,1616" to="7979,1616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4824;top:1418;width:143;height:7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5688;top:1454;width:143;height:7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5256;top:1412;width:143;height:7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6264;top:1448;width:143;height:7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6714;top:1604;width:143;height:7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4056;top:1556;width:143;height:7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3984;top:2012;width:143;height:7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4008;top:1316;width:143;height:7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oval id="shape_0" stroked="t" o:allowincell="f" style="position:absolute;left:4472;top:2266;width:141;height:141;mso-wrap-style:none;v-text-anchor:middle">
                    <v:imagedata r:id="rId75" o:detectmouseclick="t"/>
                    <v:stroke color="blue" weight="3240" joinstyle="miter" endcap="flat"/>
                    <w10:wrap type="none"/>
                  </v:oval>
                  <v:roundrect id="shape_0" fillcolor="red" stroked="t" o:allowincell="f" style="position:absolute;left:4824;top:2266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shape id="shape_0" coordsize="860,214" path="m0,0l0,214l860,214l860,0e" stroked="t" o:allowincell="f" style="position:absolute;left:4900;top:2140;width:713;height:213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line id="shape_0" from="3798,2048" to="3977,2048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4134,2042" to="4295,2047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3786,1346" to="4001,1346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4152,1352" to="4313,1352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4524;top:1394;width:23;height:11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4026;top:1760;width:23;height:11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4086;top:1760;width:23;height:11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line id="shape_0" from="4116,1826" to="4277,1826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3798,1826" to="4019,1826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7044;top:1394;width:23;height:11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7104;top:1394;width:23;height:11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line id="shape_0" from="6960,1454" to="7037,1483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7128,1454" to="7259,1483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7818;top:1016;width:23;height:11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7878;top:1016;width:23;height:11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line id="shape_0" from="7710,944" to="7811,1081" stroked="t" o:allowincell="f" style="position:absolute;flip:xy">
                    <v:stroke color="blue" weight="3240" joinstyle="miter" endcap="flat"/>
                    <v:fill o:detectmouseclick="t" on="false"/>
                    <w10:wrap type="none"/>
                  </v:line>
                  <v:line id="shape_0" from="7920,1082" to="7920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908" to="7991,1081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shape id="shape_0" stroked="t" o:allowincell="f" style="position:absolute;left:7930;top:1336;width:151;height:122;flip:y;mso-wrap-style:none;v-text-anchor:middle;rotation:270" type="_x0000_t5">
                    <v:fill o:detectmouseclick="t" on="false"/>
                    <v:stroke color="blue" weight="3240" joinstyle="miter" endcap="flat"/>
                    <w10:wrap type="none"/>
                  </v:shape>
                  <v:rect id="shape_0" stroked="t" o:allowincell="f" style="position:absolute;left:7920;top:1314;width:23;height:160;flip:y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7914;top:1477;width:71;height:30;flip:y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line id="shape_0" from="8070,1400" to="8183,1417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7794,1400" to="7919,1423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4656;top:1130;width:23;height:11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4656;top:1082;width:23;height:11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shapetype id="_x0000_t128" coordsize="21600,21600" o:spt="128" path="m,l21600,l10800,21600xe">
                    <v:stroke joinstyle="miter"/>
                    <v:formulas>
                      <v:f eqn="prod width 3 4"/>
                    </v:formulas>
                    <v:path gradientshapeok="t" o:connecttype="rect" textboxrect="5400,0,@0,10800"/>
                  </v:shapetype>
                  <v:shape id="shape_0" stroked="t" o:allowincell="f" style="position:absolute;left:4470;top:1352;width:131;height:89;mso-wrap-style:none;v-text-anchor:middle" type="_x0000_t128">
                    <v:fill o:detectmouseclick="t" on="false"/>
                    <v:stroke color="blue" weight="3240" joinstyle="miter" endcap="flat"/>
                    <w10:wrap type="none"/>
                  </v:shape>
                  <v:line id="shape_0" from="4536,1274" to="4541,1345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4536,1460" to="4536,1555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4662,1016" to="4769,1129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4674,1208" to="4733,1303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4746;top:2282;width:23;height:119;mso-wrap-style:none;v-text-anchor:middle;rotation:180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4680;top:2282;width:23;height:119;mso-wrap-style:none;v-text-anchor:middle;rotation:180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4188;top:932;width:23;height:119;mso-wrap-style:none;v-text-anchor:middle;rotation:180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4122;top:932;width:23;height:119;mso-wrap-style:none;v-text-anchor:middle;rotation:180">
                    <v:fill o:detectmouseclick="t" on="false"/>
                    <v:stroke color="blue" weight="3240" joinstyle="miter" endcap="flat"/>
                    <w10:wrap type="none"/>
                  </v:rect>
                  <v:line id="shape_0" from="4212,986" to="4283,986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4776,2342" to="4877,2342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4566,2342" to="4679,2342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793;top:1166;width:143;height:71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shape id="shape_0" stroked="f" o:allowincell="f" style="position:absolute;left:6198;top:4856;width:521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G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8;top:4916;width:623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ru-RU"/>
                            </w:rPr>
                            <w:t>829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988;width:68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2SJ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2;top:938;width:62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78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2;top:1778;width:545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7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1850;width:5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7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814;top:848;width:209;height:167;mso-wrap-style:none;v-text-anchor:middle;rotation:270" type="_x0000_t128">
                    <v:fill o:detectmouseclick="t" on="false"/>
                    <v:stroke color="blue" weight="3240" joinstyle="miter" endcap="flat"/>
                    <w10:wrap type="none"/>
                  </v:shape>
                  <v:rect id="shape_0" stroked="t" o:allowincell="f" style="position:absolute;left:3018;top:806;width:59;height:23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shape id="shape_0" stroked="t" o:allowincell="f" style="position:absolute;left:2793;top:1889;width:209;height:167;mso-wrap-style:none;v-text-anchor:middle;rotation:270" type="_x0000_t128">
                    <v:fill o:detectmouseclick="t" on="false"/>
                    <v:stroke color="blue" weight="3240" joinstyle="miter" endcap="flat"/>
                    <w10:wrap type="none"/>
                  </v:shape>
                  <v:rect id="shape_0" stroked="t" o:allowincell="f" style="position:absolute;left:2997;top:1847;width:59;height:23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line id="shape_0" from="2118,1964" to="2813,1964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2118,920" to="2831,920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3090,932" to="3785,932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3066,1970" to="3797,1970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shape id="shape_0" coordsize="3894,2400" path="m156,0l0,210l0,426l72,492l348,492l558,786l2184,786l2376,912l2376,1938l2556,2052l3336,2052l3894,2400e" stroked="t" o:allowincell="f" style="position:absolute;left:1482;top:1520;width:3893;height:2399;mso-wrap-style:none;v-text-anchor:middle">
                    <v:fill o:detectmouseclick="t" on="false"/>
                    <v:stroke color="blue" weight="3240" startarrow="open" endarrow="open" startarrowwidth="medium" startarrowlength="medium" endarrowwidth="medium" endarrowlength="medium" joinstyle="round" endcap="flat"/>
                    <w10:wrap type="none"/>
                  </v:shape>
                  <v:oval id="shape_0" stroked="t" o:allowincell="f" style="position:absolute;left:5106;top:3722;width:125;height:143;mso-wrap-style:none;v-text-anchor:middle">
                    <v:fill o:detectmouseclick="t" on="false"/>
                    <v:stroke color="blue" weight="3240" joinstyle="miter" endcap="flat"/>
                    <w10:wrap type="none"/>
                  </v:oval>
                  <v:oval id="shape_0" stroked="t" o:allowincell="f" style="position:absolute;left:1416;top:1664;width:125;height:143;mso-wrap-style:none;v-text-anchor:middle">
                    <v:fill o:detectmouseclick="t" on="false"/>
                    <v:stroke color="blue" weight="3240" joinstyle="miter" endcap="flat"/>
                    <w10:wrap type="none"/>
                  </v:oval>
                  <v:line id="shape_0" from="5022,3842" to="5117,3955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1536,1778" to="1661,1849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48;top:2070;width:623;height:28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504;top:2042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1272;top:2042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line id="shape_0" from="336,2210" to="503,2210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1416,2210" to="1583,2210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5514;top:290;width:281;height:77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shape id="shape_0" coordsize="80,338" path="m80,0c53,0,27,0,0,0l24,338e" stroked="t" o:allowincell="f" style="position:absolute;left:5424;top:330;width:79;height:925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shape id="shape_0" coordsize="54,318" path="m0,0l54,0l30,318e" stroked="t" o:allowincell="f" style="position:absolute;left:5808;top:332;width:47;height:923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line id="shape_0" from="5652,368" to="5657,1051" stroked="t" o:allowincell="f" style="position:absolute;flip:y">
                    <v:stroke color="blue" weight="324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6306;top:296;width:281;height:77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shape id="shape_0" coordsize="80,338" path="m80,0c53,0,27,0,0,0l24,338e" stroked="t" o:allowincell="f" style="position:absolute;left:6234;top:336;width:49;height:907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shape id="shape_0" coordsize="54,318" path="m0,0l54,0l30,318e" stroked="t" o:allowincell="f" style="position:absolute;left:6588;top:338;width:29;height:911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line id="shape_0" from="6438,374" to="6438,1051" stroked="t" o:allowincell="f" style="position:absolute;flip:y">
                    <v:stroke color="blue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26,140" to="4926,865" stroked="t" o:allowincell="f" style="position:absolute">
                    <v:stroke color="blue" weight="3240" endarrow="open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4854;top:500;width:131;height:119;mso-wrap-style:none;v-text-anchor:middle">
                    <v:fill o:detectmouseclick="t" on="false"/>
                    <v:stroke color="blue" weight="3240" joinstyle="miter" endcap="flat"/>
                    <w10:wrap type="none"/>
                  </v:oval>
                  <v:shape id="shape_0" coordsize="234,420" path="m0,0l192,90l234,420e" stroked="t" o:allowincell="f" style="position:absolute;left:4992;top:560;width:233;height:419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shape id="shape_0" stroked="f" o:allowincell="f" style="position:absolute;left:4620;top:-88;width:623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AL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6;top:56;width:725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SP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56;width:70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ZE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;top:1718;width:749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To G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08,986" to="4115,986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3996,1586" to="4055,1586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4752,1448" to="4823,1471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4968,1454" to="5039,1489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5184,1442" to="5255,1477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5400,1442" to="5471,1483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5610,1490" to="5687,1490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5832,1490" to="5903,1490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198,1484" to="6263,1489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6408,1484" to="6479,1484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624,1640" to="6713,1640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6858,1634" to="6941,1639" stroked="t" o:allowincell="f" style="position:absolute;flip:y">
                    <v:stroke color="fuchsia" weight="3240" joinstyle="miter" endcap="flat"/>
                    <v:fill o:detectmouseclick="t" on="false"/>
                    <w10:wrap type="none"/>
                  </v:line>
                  <v:line id="shape_0" from="6864,1094" to="6864,1129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6864,1274" to="6864,1339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8022,3002" to="8129,3002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7740,2996" to="7859,2996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362;top:3608;width:64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INPU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ru-RU"/>
                            </w:rPr>
                            <w:t>ГУ78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8;top:5036;width:653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>INPU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ru-RU"/>
                            </w:rPr>
                            <w:t>ГУ74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60,3220" to="5327,3220" stroked="t" o:allowincell="f" style="position:absolute">
                    <v:stroke color="blue" weight="3240" dashstyle="shortdot" joinstyle="miter" endcap="flat"/>
                    <v:fill o:detectmouseclick="t" on="false"/>
                    <w10:wrap type="none"/>
                  </v:line>
                  <v:line id="shape_0" from="5160,2644" to="5327,2644" stroked="t" o:allowincell="f" style="position:absolute">
                    <v:stroke color="blue" weight="3240" dashstyle="shortdot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8281;top:359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8354;top:4318;width:141;height:141;mso-wrap-style:none;v-text-anchor:middle">
                    <v:imagedata r:id="rId76" o:detectmouseclick="t"/>
                    <v:stroke color="blue" weight="3240" joinstyle="miter" endcap="flat"/>
                    <w10:wrap type="none"/>
                  </v:oval>
                  <v:shape id="shape_0" coordsize="1868,134" path="m0,0l1574,0l1868,134e" stroked="t" o:allowincell="f" style="position:absolute;left:6556;top:3590;width:1867;height:133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stroked="t" o:allowincell="f" style="position:absolute;left:6516;top:354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8388;top:3698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 id="shape_0" stroked="f" o:allowincell="f" style="position:absolute;left:8184;top:2644;width:599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ru-RU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ru-RU"/>
                            </w:rPr>
                            <w:t>38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4;top:3732;width:623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/>
                            </w:rPr>
                            <w:t>95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660;top:3872;width:1523;height:3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есто для размещения источников питания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инус 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люс 3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Ток нагрузки не превышает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ru-RU"/>
                            </w:rPr>
                            <w:t>3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/>
                            </w:rPr>
                            <w:t>mA @!!!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ru-RU"/>
                            </w:rPr>
                            <w:t>Источники не стабилизиро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ru-RU"/>
                            </w:rPr>
                            <w:t>ванного напр..</w:t>
                          </w:r>
                        </w:p>
                      </w:txbxContent>
                    </v:textbox>
                    <v:fill o:detectmouseclick="t" on="false"/>
                    <v:stroke color="blue" weight="9360" joinstyle="miter" endcap="flat"/>
                    <w10:wrap type="none"/>
                  </v:shape>
                  <v:roundrect id="shape_0" fillcolor="red" stroked="t" o:allowincell="f" style="position:absolute;left:6552;top:1700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6252;top:1696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line id="shape_0" from="6624,1634" to="6624,1759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6402;top:1730;width:143;height:7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line id="shape_0" from="6312,1766" to="6401,1766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6546,1760" to="6629,1765" stroked="t" o:allowincell="f" style="position:absolute;flip:y">
                    <v:stroke color="fuchsia" weight="324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5946;top:848;width:213;height:21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6018;top:922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 id="shape_0" coordsize="276,744" path="m0,0l12,204l276,438l276,744e" stroked="t" o:allowincell="f" style="position:absolute;left:6054;top:1028;width:275;height:743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oundrect id="shape_0" fillcolor="red" stroked="t" o:allowincell="f" style="position:absolute;left:6252;top:183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line id="shape_0" from="6318,1760" to="6329,1903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6252;top:2114;width:143;height:14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ect id="shape_0" stroked="t" o:allowincell="f" style="position:absolute;left:6253;top:2006;width:143;height:71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line id="shape_0" from="6324,1934" to="6324,1969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6324,2114" to="6324,2179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6474;top:2720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shape id="shape_0" coordsize="252,636" path="m0,0l246,228l252,636e" stroked="t" o:allowincell="f" style="position:absolute;left:6330;top:2180;width:251;height:635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line id="shape_0" from="6054,140" to="6054,865" stroked="t" o:allowincell="f" style="position:absolute">
                    <v:stroke color="blue" weight="324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-82;width:863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/>
                            </w:rPr>
                            <w:t>G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red" stroked="t" o:allowincell="f" style="position:absolute;left:6798;top:3346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shape id="shape_0" coordsize="330,624" path="m0,0l330,288l330,624e" stroked="t" o:allowincell="f" style="position:absolute;left:6552;top:2792;width:329;height:623;mso-wrap-style:none;v-text-anchor:middle">
                    <v:fill o:detectmouseclick="t" on="false"/>
                    <v:stroke color="lime" weight="19080" joinstyle="round" endcap="flat"/>
                    <w10:wrap type="none"/>
                  </v:shape>
                  <v:shape id="shape_0" stroked="t" o:allowincell="f" style="position:absolute;left:6945;top:3335;width:209;height:167;mso-wrap-style:none;v-text-anchor:middle;rotation:270" type="_x0000_t128">
                    <v:fill o:detectmouseclick="t" on="false"/>
                    <v:stroke color="blue" weight="3240" joinstyle="miter" endcap="flat"/>
                    <w10:wrap type="none"/>
                  </v:shape>
                  <v:rect id="shape_0" stroked="t" o:allowincell="f" style="position:absolute;left:7149;top:3293;width:59;height:23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shape id="shape_0" stroked="t" o:allowincell="f" style="position:absolute;left:7359;top:3329;width:209;height:167;mso-wrap-style:none;v-text-anchor:middle;rotation:270" type="_x0000_t128">
                    <v:fill o:detectmouseclick="t" on="false"/>
                    <v:stroke color="blue" weight="3240" joinstyle="miter" endcap="flat"/>
                    <w10:wrap type="none"/>
                  </v:shape>
                  <v:rect id="shape_0" stroked="t" o:allowincell="f" style="position:absolute;left:7563;top:3287;width:59;height:23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shape id="shape_0" stroked="t" o:allowincell="f" style="position:absolute;left:7773;top:3329;width:209;height:167;mso-wrap-style:none;v-text-anchor:middle;rotation:270" type="_x0000_t128">
                    <v:fill o:detectmouseclick="t" on="false"/>
                    <v:stroke color="blue" weight="3240" joinstyle="miter" endcap="flat"/>
                    <w10:wrap type="none"/>
                  </v:shape>
                  <v:line id="shape_0" from="7734,3050" to="8129,3415" stroked="t" o:allowincell="f" style="position:absolute;flip:xy">
                    <v:stroke color="red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1698;top:62;width:2693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ru-RU"/>
                            </w:rPr>
                            <w:t>Изолированная полоска фольги н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FF"/>
                              <w:lang w:val="ru-RU"/>
                            </w:rPr>
                            <w:t>верхней части щечки бинокля</w:t>
                          </w:r>
                        </w:p>
                      </w:txbxContent>
                    </v:textbox>
                    <v:fill o:detectmouseclick="t" on="false"/>
                    <v:stroke color="blue" weight="3240" joinstyle="miter" endcap="flat"/>
                    <w10:wrap type="none"/>
                  </v:shape>
                  <v:line id="shape_0" from="3798,614" to="3798,877" stroked="t" o:allowincell="f" style="position:absolute">
                    <v:stroke color="blue" weight="3240" endarrow="open" endarrowwidth="medium" endarrowlength="medium" joinstyle="miter" endcap="flat"/>
                    <v:fill o:detectmouseclick="t" on="false"/>
                    <w10:wrap type="none"/>
                  </v:line>
                  <v:shape id="shape_0" coordsize="565,691" path="m80,9c80,37,96,187,68,251c67,274,71,307,56,328c54,336,49,342,47,350c43,363,37,388,37,388c34,413,25,439,20,465c21,512,0,573,35,604c37,618,38,619,49,626c55,630,66,638,66,638c74,661,85,666,109,671c222,668,143,671,195,654c212,639,211,616,227,606c231,592,233,577,236,563c239,536,240,509,243,482c241,410,261,415,215,410c194,397,180,401,155,407c139,418,138,423,135,443c135,452,128,549,147,582c154,610,172,650,200,662c221,683,253,688,282,690c375,687,314,691,361,671c365,656,365,649,380,645c383,634,388,624,395,614c399,592,407,572,409,549c411,527,412,495,426,477c426,471,431,424,426,407c423,398,404,388,404,388c385,389,366,387,347,390c332,393,343,421,342,436c341,464,340,492,339,520c343,576,347,572,373,614c380,665,390,662,438,666c466,665,494,665,522,662c530,661,538,648,548,645c553,633,554,619,558,606c562,573,563,541,565,508c565,490,564,173,553,153c550,133,549,124,529,117c526,114,521,111,519,107c517,103,515,93,515,93c514,79,518,63,512,50c506,38,487,44,474,42c453,38,411,33,411,33c402,17,413,11,428,9c448,0,433,35,433,30e" stroked="t" o:allowincell="f" style="position:absolute;left:4379;top:4090;width:564;height:690;mso-wrap-style:none;v-text-anchor:middle">
                    <v:fill o:detectmouseclick="t" on="false"/>
                    <v:stroke color="fuchsia" weight="3240" joinstyle="round" endcap="flat"/>
                    <w10:wrap type="none"/>
                  </v:shape>
                  <v:shape id="shape_0" coordsize="611,442" path="m0,434c2,435,5,436,7,437c9,438,11,441,14,441c148,442,281,440,415,439c468,412,447,415,528,413c540,399,544,387,554,372c558,366,569,357,569,357c576,331,589,306,600,281c611,228,608,173,597,120c594,94,588,56,559,48c552,41,547,34,537,29c538,25,542,21,540,17c536,10,518,17,535,12c547,29,528,14,525,9c535,4,540,3,545,14c541,26,540,27,528,24c524,16,522,11,525,2c532,3,541,0,547,5c551,8,544,19,540,17e" stroked="t" o:allowincell="f" style="position:absolute;left:3989;top:4747;width:610;height:441;mso-wrap-style:none;v-text-anchor:middle">
                    <v:fill o:detectmouseclick="t" on="false"/>
                    <v:stroke color="fuchsia" weight="3240" joinstyle="round" endcap="flat"/>
                    <w10:wrap type="none"/>
                  </v:shape>
                  <v:rect id="shape_0" stroked="t" o:allowincell="f" style="position:absolute;left:7977;top:3287;width:59;height:23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oval id="shape_0" fillcolor="white" stroked="t" o:allowincell="f" style="position:absolute;left:7230;top:339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7320;top:339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852;top:339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7644;top:339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7728;top:339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8112;top:339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528;top:2774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306;top:216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306;top:189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606;top:174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306;top:174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606;top:161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462;top:147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918;top:161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918;top:147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7254;top:146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846;top:132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846;top:1034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518;top:153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518;top:168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728;top:168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734;top:146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878;top:168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734;top:212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872;top:212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878;top:231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022;top:146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166;top:146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022;top:168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016;top:212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160;top:212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454;top:146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598;top:146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454;top:168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592;top:168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736;top:168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448;top:212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886;top:147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592;top:212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736;top:212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886;top:212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174;top:147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518;top:125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734;top:125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3768;top:914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3768;top:132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3774;top:180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3774;top:195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3774;top:203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shape id="shape_0" coordsize="943,1001" path="m8,281c62,256,112,235,171,228c297,187,422,172,555,164c586,158,605,141,636,135c655,121,677,109,694,92c721,64,734,44,771,34c797,15,786,10,812,0c869,4,858,7,900,22c926,55,937,100,941,142c939,153,943,167,936,176c910,208,868,216,831,224c747,217,763,214,809,202c850,204,854,196,874,221c893,293,888,371,800,384c785,383,770,386,756,382c751,380,762,371,768,370c814,373,850,378,893,389c899,407,910,428,898,447c874,485,806,512,764,516c771,462,774,478,836,480c858,484,881,486,903,492c916,512,907,536,900,557c893,606,801,597,766,598c692,606,622,623,550,639c525,651,492,675,468,684c456,689,430,692,430,692c424,695,417,697,411,701c405,705,402,713,396,716c392,718,362,722,358,723c347,726,324,732,324,732c307,750,281,756,257,764c229,786,195,821,161,831c148,840,143,855,130,864c102,884,78,916,53,941c43,951,34,964,24,975c18,982,11,988,5,994c3,996,0,1001,0,1001e" stroked="t" o:allowincell="f" style="position:absolute;left:1667;top:1204;width:942;height:1000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shape id="shape_0" coordsize="1183,665" path="m958,0c829,3,700,0,571,2c532,6,495,8,456,9c392,15,328,14,264,19c227,29,185,35,147,41c133,47,129,55,113,57c88,70,93,75,84,101c83,120,74,155,96,165c164,161,180,155,132,149c116,150,100,148,84,151c76,153,76,171,75,175c64,220,76,135,60,228c57,246,51,281,51,281c55,355,37,346,84,353c96,352,108,353,120,350c130,347,120,325,111,319c104,314,95,318,87,317c69,318,50,312,34,319c26,322,24,334,24,343c18,487,0,518,113,530c129,528,148,535,161,525c170,518,163,503,163,492c162,454,151,459,120,456c68,462,80,453,72,489c69,550,32,640,99,665c171,662,243,657,315,653c334,649,353,643,372,636c399,597,472,582,516,576c560,554,610,551,658,545c672,535,691,537,708,535c771,514,863,520,924,518c986,515,1049,515,1111,521c1135,520,1183,518,1183,518e" stroked="t" o:allowincell="f" style="position:absolute;left:3367;top:1195;width:1182;height:664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oval id="shape_0" fillcolor="white" stroked="t" o:allowincell="f" style="position:absolute;left:3768;top:1419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rect id="shape_0" stroked="t" o:allowincell="f" style="position:absolute;left:3886;top:1382;width:23;height:119;mso-wrap-style:none;v-text-anchor:middle;rotation:180">
                    <v:fill o:detectmouseclick="t" on="false"/>
                    <v:stroke color="blue" weight="3240" joinstyle="miter" endcap="flat"/>
                    <w10:wrap type="none"/>
                  </v:rect>
                  <v:rect id="shape_0" stroked="t" o:allowincell="f" style="position:absolute;left:3954;top:1382;width:23;height:119;mso-wrap-style:none;v-text-anchor:middle;rotation:180">
                    <v:fill o:detectmouseclick="t" on="false"/>
                    <v:stroke color="blue" weight="3240" joinstyle="miter" endcap="flat"/>
                    <w10:wrap type="none"/>
                  </v:rect>
                  <v:line id="shape_0" from="3794,1436" to="3885,1436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line id="shape_0" from="3978,1442" to="4031,1442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oval id="shape_0" stroked="t" o:allowincell="f" style="position:absolute;left:4002;top:140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342;top:4080;width:141;height:141;mso-wrap-style:none;v-text-anchor:middle">
                    <v:imagedata r:id="rId77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6306;top:4406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line id="shape_0" from="6414,4550" to="6414,472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378;top:447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rect id="shape_0" stroked="t" o:allowincell="f" style="position:absolute;left:6399;top:4235;width:35;height:245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line id="shape_0" from="6414,4148" to="6414,4267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399;top:4163;width:35;height:245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  <v:line id="shape_0" from="6414,4382" to="6414,4501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48;top:2403;width:623;height:28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oundrect id="shape_0" stroked="t" o:allowincell="f" style="position:absolute;left:504;top:2375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roundrect id="shape_0" stroked="t" o:allowincell="f" style="position:absolute;left:1272;top:2375;width:143;height:339;mso-wrap-style:none;v-text-anchor:middle">
                    <v:fill o:detectmouseclick="t" on="false"/>
                    <v:stroke color="blue" weight="3240" joinstyle="miter" endcap="flat"/>
                    <w10:wrap type="none"/>
                  </v:roundrect>
                  <v:shape id="shape_0" coordsize="240,339" path="m0,339l120,339l240,0e" stroked="t" o:allowincell="f" style="position:absolute;left:1416;top:2204;width:239;height:338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shape id="shape_0" coordsize="228,335" path="m228,335l102,335l0,0e" stroked="t" o:allowincell="f" style="position:absolute;left:276;top:2208;width:227;height:334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oval id="shape_0" fillcolor="white" stroked="t" o:allowincell="f" style="position:absolute;left:2116;top:90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2116;top:194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</v:group>
                <v:shape id="shape_0" stroked="f" o:allowincell="f" style="position:absolute;left:3078;top:13584;width:374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размещения радиокомпонентов на печатной плат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ид со стороны нижнего сло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 1: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3826;width:4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2:19:00Z</dcterms:created>
  <dc:creator>оду</dc:creator>
  <dc:description/>
  <dc:language>en-US</dc:language>
  <cp:lastModifiedBy>ua6cl</cp:lastModifiedBy>
  <cp:lastPrinted>1998-12-07T17:06:00Z</cp:lastPrinted>
  <dcterms:modified xsi:type="dcterms:W3CDTF">1999-01-29T11:12:00Z</dcterms:modified>
  <cp:revision>5</cp:revision>
  <dc:subject/>
  <dc:title/>
</cp:coreProperties>
</file>