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6260</wp:posOffset>
                </wp:positionH>
                <wp:positionV relativeFrom="paragraph">
                  <wp:posOffset>-697230</wp:posOffset>
                </wp:positionV>
                <wp:extent cx="6724650" cy="10344150"/>
                <wp:effectExtent l="0" t="1016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4800" cy="10344240"/>
                          <a:chOff x="0" y="0"/>
                          <a:chExt cx="6724800" cy="10344240"/>
                        </a:xfrm>
                      </wpg:grpSpPr>
                      <wps:wsp>
                        <wps:cNvSpPr/>
                        <wps:spPr>
                          <a:xfrm>
                            <a:off x="64800" y="0"/>
                            <a:ext cx="6660000" cy="10243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9511560"/>
                            <a:ext cx="18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8785800"/>
                            <a:ext cx="66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896868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951156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878760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933840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933084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9328680"/>
                            <a:ext cx="66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6920" y="8787600"/>
                            <a:ext cx="72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878580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8787600"/>
                            <a:ext cx="0" cy="144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9692640"/>
                            <a:ext cx="1809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7960" y="93286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5800" y="95115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6880" y="95115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9149760"/>
                            <a:ext cx="238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969264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987372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005444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640" y="878508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57320"/>
                            <a:ext cx="506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9157320"/>
                            <a:ext cx="560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9158760"/>
                            <a:ext cx="9050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9159120"/>
                            <a:ext cx="651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880" y="9159120"/>
                            <a:ext cx="54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9340200"/>
                            <a:ext cx="832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9521280"/>
                            <a:ext cx="687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9883080"/>
                            <a:ext cx="9050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рм. конт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64160"/>
                            <a:ext cx="832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тверди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720" y="9330840"/>
                            <a:ext cx="6109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0880" y="9330840"/>
                            <a:ext cx="5047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4480" y="9330840"/>
                            <a:ext cx="651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9330840"/>
                            <a:ext cx="69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A6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000" y="9330840"/>
                            <a:ext cx="6008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.05.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2360" y="9475560"/>
                            <a:ext cx="3326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640" y="10054440"/>
                            <a:ext cx="7657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.Г. Соко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6520" y="10054440"/>
                            <a:ext cx="52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0.05.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8920" y="9474840"/>
                            <a:ext cx="2952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3760" y="8773920"/>
                            <a:ext cx="4271040" cy="65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ефлектометр для измерений КСВ в диапазоне частот 1-60 мГц. Мощность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00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200 Ват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6188760"/>
                            <a:ext cx="6442560" cy="249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рансформатор тока Т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ыполнен на ферритовом кольце М1000-3000НМ(А,1) К12х6х4,5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рвичная обмотка проводом ПЭВ-2 диаметром 1,5мм, - один виток.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торичная обмотка выполнена проводом ПЭВ-2 диаметром 0,22мм в два провода, три скрутки на 1см, - 10 витк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единить начало одного провода с концом другого для получения средней точки согласно принципиальной схем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рансформатор напряжения Т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ыполнен на аналогичном ферритовом кольце и содержит одну обмотку с отводом, - 19 витков + 1 виток проводом МГТФ-0,07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Баланс рефлектометра производится на частоте 29 мГц, на согласованной нагрузке 50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подстроечным резистором СП3-19б 470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Все резисторы мощностью не менее 0,25 Ватт.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 xml:space="preserve">Резисторы 120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необходимо подобрать с минимальным разбросом по номиналу для лучшей балансировки рефлектометр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90400" y="832320"/>
                            <a:ext cx="2424960" cy="22442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4520" y="1013400"/>
                            <a:ext cx="39672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1640" y="267840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28480" y="267840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1640" y="191844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28480" y="191844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2160" y="228024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8280" y="94104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8280" y="285948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9120" y="94104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9120" y="285948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1701000"/>
                            <a:ext cx="905400" cy="5792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2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3400" y="1737360"/>
                            <a:ext cx="506880" cy="123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767">
                                <a:moveTo>
                                  <a:pt x="0" y="0"/>
                                </a:moveTo>
                                <a:lnTo>
                                  <a:pt x="0" y="1767"/>
                                </a:lnTo>
                                <a:lnTo>
                                  <a:pt x="456" y="17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1737360"/>
                            <a:ext cx="506880" cy="123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767">
                                <a:moveTo>
                                  <a:pt x="0" y="0"/>
                                </a:moveTo>
                                <a:lnTo>
                                  <a:pt x="0" y="1767"/>
                                </a:lnTo>
                                <a:lnTo>
                                  <a:pt x="456" y="17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687600"/>
                            <a:ext cx="112572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3" h="1140">
                                <a:moveTo>
                                  <a:pt x="0" y="1140"/>
                                </a:moveTo>
                                <a:lnTo>
                                  <a:pt x="291" y="855"/>
                                </a:lnTo>
                                <a:lnTo>
                                  <a:pt x="291" y="171"/>
                                </a:lnTo>
                                <a:lnTo>
                                  <a:pt x="1545" y="171"/>
                                </a:lnTo>
                                <a:lnTo>
                                  <a:pt x="177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398160"/>
                            <a:ext cx="3240" cy="13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1737360"/>
                            <a:ext cx="32580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456">
                                <a:moveTo>
                                  <a:pt x="0" y="0"/>
                                </a:moveTo>
                                <a:lnTo>
                                  <a:pt x="0" y="456"/>
                                </a:lnTo>
                                <a:lnTo>
                                  <a:pt x="513" y="4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960" y="68760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1339200"/>
                            <a:ext cx="152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977400"/>
                            <a:ext cx="152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615240"/>
                            <a:ext cx="1520280" cy="112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398160"/>
                            <a:ext cx="351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289440"/>
                            <a:ext cx="218520" cy="21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880" y="289440"/>
                            <a:ext cx="218520" cy="21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5068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651600"/>
                            <a:ext cx="28944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5068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960" y="651600"/>
                            <a:ext cx="28944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325800"/>
                            <a:ext cx="1085760" cy="14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506880"/>
                            <a:ext cx="115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542880"/>
                            <a:ext cx="1085760" cy="14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651600"/>
                            <a:ext cx="76320" cy="72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905040"/>
                            <a:ext cx="43452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905040"/>
                            <a:ext cx="43452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1266840"/>
                            <a:ext cx="43452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266840"/>
                            <a:ext cx="43452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1659240"/>
                            <a:ext cx="43452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659240"/>
                            <a:ext cx="434520" cy="1447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941040"/>
                            <a:ext cx="76320" cy="72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1303200"/>
                            <a:ext cx="76320" cy="72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960" y="941040"/>
                            <a:ext cx="76320" cy="72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3640" y="941040"/>
                            <a:ext cx="76320" cy="72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960" y="1303200"/>
                            <a:ext cx="76320" cy="72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1303200"/>
                            <a:ext cx="76320" cy="72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1701000"/>
                            <a:ext cx="76320" cy="72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5760" y="180324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01200" y="1881360"/>
                            <a:ext cx="217080" cy="2559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217080" cy="217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217440"/>
                              <a:ext cx="217080" cy="3888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908640" y="977400"/>
                            <a:ext cx="1085760" cy="14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1773720"/>
                            <a:ext cx="29088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361800"/>
                            <a:ext cx="76320" cy="72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375560"/>
                            <a:ext cx="76320" cy="72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701000"/>
                            <a:ext cx="76320" cy="72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1701000"/>
                            <a:ext cx="76320" cy="72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135520"/>
                            <a:ext cx="36360" cy="2894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2135520"/>
                            <a:ext cx="36360" cy="2894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760" y="2135520"/>
                            <a:ext cx="36360" cy="2894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2135520"/>
                            <a:ext cx="36360" cy="2894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9640" y="22802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0480" y="22802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228024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228024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2931840"/>
                            <a:ext cx="76320" cy="723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080" y="2931840"/>
                            <a:ext cx="76320" cy="723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2244240"/>
                            <a:ext cx="76320" cy="72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2244240"/>
                            <a:ext cx="76320" cy="72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3640" y="2244240"/>
                            <a:ext cx="76320" cy="72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2931840"/>
                            <a:ext cx="76320" cy="723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72200" y="2569680"/>
                            <a:ext cx="43452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92480" y="2569680"/>
                            <a:ext cx="434520" cy="14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5680" y="506880"/>
                            <a:ext cx="144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7800" y="2677680"/>
                            <a:ext cx="289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8320" y="2677680"/>
                            <a:ext cx="2678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4560" y="2497320"/>
                            <a:ext cx="4305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5640" y="2496960"/>
                            <a:ext cx="389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720" y="2388240"/>
                            <a:ext cx="434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2388240"/>
                            <a:ext cx="3981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8360" y="1012680"/>
                            <a:ext cx="506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0680" y="1012680"/>
                            <a:ext cx="506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8360" y="1374840"/>
                            <a:ext cx="506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0680" y="1374840"/>
                            <a:ext cx="4914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3120" y="1773000"/>
                            <a:ext cx="5277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7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8320" y="1598400"/>
                            <a:ext cx="505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7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3680" y="1917720"/>
                            <a:ext cx="6152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Д521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7480" y="1917720"/>
                            <a:ext cx="6440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Д521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4520" y="10872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960" y="94032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253440"/>
                            <a:ext cx="434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7680" y="253440"/>
                            <a:ext cx="4554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1800" y="2859480"/>
                            <a:ext cx="796320" cy="21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2823120"/>
                            <a:ext cx="76320" cy="72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3040560"/>
                            <a:ext cx="76320" cy="72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3185280"/>
                            <a:ext cx="29088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7440" y="3800520"/>
                            <a:ext cx="560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3440" y="3438360"/>
                            <a:ext cx="2424960" cy="22442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4741560"/>
                            <a:ext cx="254520" cy="181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0" y="4343400"/>
                            <a:ext cx="253440" cy="39816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4379760"/>
                            <a:ext cx="217080" cy="5428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760" y="4379760"/>
                            <a:ext cx="217080" cy="5428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3619440"/>
                            <a:ext cx="39672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000" y="3764160"/>
                            <a:ext cx="781200" cy="3258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0" y="3764160"/>
                            <a:ext cx="781200" cy="3258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4680" y="3691800"/>
                            <a:ext cx="23796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470520"/>
                            </a:xfrm>
                            <a:custGeom>
                              <a:avLst/>
                              <a:gdLst>
                                <a:gd name="textAreaLeft" fmla="*/ 6480 w 135000"/>
                                <a:gd name="textAreaRight" fmla="*/ 128520 w 135000"/>
                                <a:gd name="textAreaTop" fmla="*/ 6480 h 266760"/>
                                <a:gd name="textAreaBottom" fmla="*/ 260280 h 266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2626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9026"/>
                                  </a:lnTo>
                                  <a:arcTo wR="3600" hR="3600" stAng="10800000" swAng="-5400000"/>
                                  <a:lnTo>
                                    <a:pt x="18000" y="42626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81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800"/>
                              <a:ext cx="237960" cy="181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6120" y="4125600"/>
                            <a:ext cx="470520" cy="2379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16280" y="-116280"/>
                              <a:ext cx="237960" cy="470520"/>
                            </a:xfrm>
                            <a:custGeom>
                              <a:avLst/>
                              <a:gdLst>
                                <a:gd name="textAreaLeft" fmla="*/ 6480 w 135000"/>
                                <a:gd name="textAreaRight" fmla="*/ 128520 w 135000"/>
                                <a:gd name="textAreaTop" fmla="*/ 6480 h 266760"/>
                                <a:gd name="textAreaBottom" fmla="*/ 260280 h 266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2626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9026"/>
                                  </a:lnTo>
                                  <a:arcTo wR="3600" hR="3600" stAng="10800000" swAng="-5400000"/>
                                  <a:lnTo>
                                    <a:pt x="18000" y="42626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8440" y="28440"/>
                              <a:ext cx="237960" cy="181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1000" y="28440"/>
                              <a:ext cx="237960" cy="181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76840" y="3691800"/>
                            <a:ext cx="1440" cy="47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3691800"/>
                            <a:ext cx="1440" cy="47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0" y="4777920"/>
                            <a:ext cx="237960" cy="10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4596840"/>
                            <a:ext cx="237960" cy="10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0" y="4596840"/>
                            <a:ext cx="237960" cy="10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0" y="528444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960" y="528444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0" y="452448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960" y="452448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490356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4777920"/>
                            <a:ext cx="237960" cy="10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9000" y="4885560"/>
                            <a:ext cx="129600" cy="10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9000" y="48139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8680" y="4559760"/>
                            <a:ext cx="217080" cy="1656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0760" y="-14400"/>
                              <a:ext cx="152280" cy="181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64440" y="64440"/>
                              <a:ext cx="165600" cy="36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6080" y="4575960"/>
                            <a:ext cx="217080" cy="1656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4400" y="-1080"/>
                              <a:ext cx="152280" cy="181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5920" y="64440"/>
                              <a:ext cx="165600" cy="36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3672000" y="4965480"/>
                            <a:ext cx="237960" cy="10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41520" y="4965480"/>
                            <a:ext cx="237960" cy="10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51397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354708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546552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1320" y="354708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1320" y="546552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0" y="470484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4040" y="470484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5400" y="5139720"/>
                            <a:ext cx="7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78480" y="3828960"/>
                            <a:ext cx="110520" cy="198000"/>
                          </a:xfrm>
                          <a:custGeom>
                            <a:avLst/>
                            <a:gdLst>
                              <a:gd name="textAreaLeft" fmla="*/ 2880 w 62640"/>
                              <a:gd name="textAreaRight" fmla="*/ 59760 w 62640"/>
                              <a:gd name="textAreaTop" fmla="*/ 2880 h 112320"/>
                              <a:gd name="textAreaBottom" fmla="*/ 109440 h 11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63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5033"/>
                                </a:lnTo>
                                <a:arcTo wR="3600" hR="3600" stAng="10800000" swAng="-5400000"/>
                                <a:lnTo>
                                  <a:pt x="18000" y="3863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720" y="4551120"/>
                            <a:ext cx="110520" cy="198000"/>
                          </a:xfrm>
                          <a:custGeom>
                            <a:avLst/>
                            <a:gdLst>
                              <a:gd name="textAreaLeft" fmla="*/ 2880 w 62640"/>
                              <a:gd name="textAreaRight" fmla="*/ 59760 w 62640"/>
                              <a:gd name="textAreaTop" fmla="*/ 2880 h 112320"/>
                              <a:gd name="textAreaBottom" fmla="*/ 109440 h 11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63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5033"/>
                                </a:lnTo>
                                <a:arcTo wR="3600" hR="3600" stAng="10800000" swAng="-5400000"/>
                                <a:lnTo>
                                  <a:pt x="18000" y="3863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4551120"/>
                            <a:ext cx="110520" cy="198000"/>
                          </a:xfrm>
                          <a:custGeom>
                            <a:avLst/>
                            <a:gdLst>
                              <a:gd name="textAreaLeft" fmla="*/ 2880 w 62640"/>
                              <a:gd name="textAreaRight" fmla="*/ 59760 w 62640"/>
                              <a:gd name="textAreaTop" fmla="*/ 2880 h 112320"/>
                              <a:gd name="textAreaBottom" fmla="*/ 109440 h 11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63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5033"/>
                                </a:lnTo>
                                <a:arcTo wR="3600" hR="3600" stAng="10800000" swAng="-5400000"/>
                                <a:lnTo>
                                  <a:pt x="18000" y="3863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4596840"/>
                            <a:ext cx="237960" cy="10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4640" y="4596840"/>
                            <a:ext cx="237960" cy="10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52760" y="3828960"/>
                            <a:ext cx="110520" cy="198000"/>
                          </a:xfrm>
                          <a:custGeom>
                            <a:avLst/>
                            <a:gdLst>
                              <a:gd name="textAreaLeft" fmla="*/ 2880 w 62640"/>
                              <a:gd name="textAreaRight" fmla="*/ 59760 w 62640"/>
                              <a:gd name="textAreaTop" fmla="*/ 2880 h 112320"/>
                              <a:gd name="textAreaBottom" fmla="*/ 109440 h 11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63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5033"/>
                                </a:lnTo>
                                <a:arcTo wR="3600" hR="3600" stAng="10800000" swAng="-5400000"/>
                                <a:lnTo>
                                  <a:pt x="18000" y="3863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3909600"/>
                            <a:ext cx="759960" cy="35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3366000"/>
                            <a:ext cx="2608560" cy="23889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3330000"/>
                            <a:ext cx="2679840" cy="246132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12440" y="3438360"/>
                            <a:ext cx="781200" cy="977400"/>
                          </a:xfrm>
                        </wpg:grpSpPr>
                        <wps:wsp>
                          <wps:cNvSpPr/>
                          <wps:spPr>
                            <a:xfrm>
                              <a:off x="236880" y="0"/>
                              <a:ext cx="80640" cy="9774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217440"/>
                              <a:ext cx="65160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129600" cy="10908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6760" y="3438000"/>
                            <a:ext cx="781200" cy="9774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463320" y="0"/>
                              <a:ext cx="80640" cy="9774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217800"/>
                              <a:ext cx="651600" cy="542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51240" y="433440"/>
                              <a:ext cx="129600" cy="10908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3160" y="3764160"/>
                            <a:ext cx="540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7440" y="5972040"/>
                            <a:ext cx="364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9960" y="5971680"/>
                            <a:ext cx="3643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906360" y="3828960"/>
                            <a:ext cx="110520" cy="198000"/>
                          </a:xfrm>
                          <a:custGeom>
                            <a:avLst/>
                            <a:gdLst>
                              <a:gd name="textAreaLeft" fmla="*/ 2880 w 62640"/>
                              <a:gd name="textAreaRight" fmla="*/ 59760 w 62640"/>
                              <a:gd name="textAreaTop" fmla="*/ 2880 h 112320"/>
                              <a:gd name="textAreaBottom" fmla="*/ 109440 h 11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63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5033"/>
                                </a:lnTo>
                                <a:arcTo wR="3600" hR="3600" stAng="10800000" swAng="-5400000"/>
                                <a:lnTo>
                                  <a:pt x="18000" y="3863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0" y="3909600"/>
                            <a:ext cx="405720" cy="35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49720" y="3828960"/>
                            <a:ext cx="110520" cy="198000"/>
                          </a:xfrm>
                          <a:custGeom>
                            <a:avLst/>
                            <a:gdLst>
                              <a:gd name="textAreaLeft" fmla="*/ 2880 w 62640"/>
                              <a:gd name="textAreaRight" fmla="*/ 59760 w 62640"/>
                              <a:gd name="textAreaTop" fmla="*/ 2880 h 112320"/>
                              <a:gd name="textAreaBottom" fmla="*/ 109440 h 11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63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5033"/>
                                </a:lnTo>
                                <a:arcTo wR="3600" hR="3600" stAng="10800000" swAng="-5400000"/>
                                <a:lnTo>
                                  <a:pt x="18000" y="3863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120" y="3909600"/>
                            <a:ext cx="405720" cy="35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3960" y="3416760"/>
                            <a:ext cx="3643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126320"/>
                            <a:ext cx="3981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5880" y="5827320"/>
                            <a:ext cx="431280" cy="1447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5682600"/>
                            <a:ext cx="237960" cy="361800"/>
                          </a:xfrm>
                          <a:custGeom>
                            <a:avLst/>
                            <a:gdLst>
                              <a:gd name="textAreaLeft" fmla="*/ 6480 w 135000"/>
                              <a:gd name="textAreaRight" fmla="*/ 128520 w 135000"/>
                              <a:gd name="textAreaTop" fmla="*/ 6480 h 205200"/>
                              <a:gd name="textAreaBottom" fmla="*/ 19872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80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202"/>
                                </a:lnTo>
                                <a:arcTo wR="3600" hR="3600" stAng="10800000" swAng="-5400000"/>
                                <a:lnTo>
                                  <a:pt x="18000" y="3280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429160"/>
                            <a:ext cx="108720" cy="759960"/>
                          </a:xfrm>
                          <a:custGeom>
                            <a:avLst/>
                            <a:gdLst>
                              <a:gd name="textAreaLeft" fmla="*/ 2880 w 61560"/>
                              <a:gd name="textAreaRight" fmla="*/ 58680 w 61560"/>
                              <a:gd name="textAreaTop" fmla="*/ 2880 h 430920"/>
                              <a:gd name="textAreaBottom" fmla="*/ 428040 h 430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5044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6847"/>
                                </a:lnTo>
                                <a:arcTo wR="3600" hR="3600" stAng="10800000" swAng="-5400000"/>
                                <a:lnTo>
                                  <a:pt x="18000" y="15044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4520" y="5827320"/>
                            <a:ext cx="431280" cy="1447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5682600"/>
                            <a:ext cx="237960" cy="361800"/>
                          </a:xfrm>
                          <a:custGeom>
                            <a:avLst/>
                            <a:gdLst>
                              <a:gd name="textAreaLeft" fmla="*/ 6480 w 135000"/>
                              <a:gd name="textAreaRight" fmla="*/ 128520 w 135000"/>
                              <a:gd name="textAreaTop" fmla="*/ 6480 h 205200"/>
                              <a:gd name="textAreaBottom" fmla="*/ 19872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80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202"/>
                                </a:lnTo>
                                <a:arcTo wR="3600" hR="3600" stAng="10800000" swAng="-5400000"/>
                                <a:lnTo>
                                  <a:pt x="18000" y="3280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360" y="5429160"/>
                            <a:ext cx="108720" cy="759960"/>
                          </a:xfrm>
                          <a:custGeom>
                            <a:avLst/>
                            <a:gdLst>
                              <a:gd name="textAreaLeft" fmla="*/ 2880 w 61560"/>
                              <a:gd name="textAreaRight" fmla="*/ 58680 w 61560"/>
                              <a:gd name="textAreaTop" fmla="*/ 2880 h 430920"/>
                              <a:gd name="textAreaBottom" fmla="*/ 428040 h 430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5044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6847"/>
                                </a:lnTo>
                                <a:arcTo wR="3600" hR="3600" stAng="10800000" swAng="-5400000"/>
                                <a:lnTo>
                                  <a:pt x="18000" y="15044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3872880"/>
                            <a:ext cx="122400" cy="108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4379760"/>
                            <a:ext cx="122400" cy="108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560" y="4384080"/>
                            <a:ext cx="107280" cy="96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4343400"/>
                            <a:ext cx="5400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4359960"/>
                            <a:ext cx="34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4126320"/>
                            <a:ext cx="18720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60720" y="4152960"/>
                            <a:ext cx="11628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3945240"/>
                            <a:ext cx="939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4840" y="4145400"/>
                            <a:ext cx="1357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41623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8000" y="416052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8800" y="4118760"/>
                            <a:ext cx="15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8000" y="4118760"/>
                            <a:ext cx="1152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4415040"/>
                            <a:ext cx="107280" cy="96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0" y="4415760"/>
                            <a:ext cx="237960" cy="10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7880" y="4149000"/>
                            <a:ext cx="22536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4415040"/>
                            <a:ext cx="107280" cy="96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4140720"/>
                            <a:ext cx="19800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4415760"/>
                            <a:ext cx="237960" cy="10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4126320"/>
                            <a:ext cx="3060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4125600"/>
                            <a:ext cx="3060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35760" y="9475560"/>
                            <a:ext cx="362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83080" y="1881000"/>
                            <a:ext cx="217080" cy="2559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217080" cy="217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217080"/>
                              <a:ext cx="217080" cy="3888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7640" y="3438360"/>
                            <a:ext cx="344160" cy="289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4140720"/>
                            <a:ext cx="344160" cy="289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7520" y="4126320"/>
                            <a:ext cx="344160" cy="289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7520" y="3438360"/>
                            <a:ext cx="344160" cy="289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90120" y="4194720"/>
                            <a:ext cx="430560" cy="1980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323640" y="19080"/>
                              <a:ext cx="106560" cy="162720"/>
                            </a:xfrm>
                            <a:custGeom>
                              <a:avLst/>
                              <a:gdLst>
                                <a:gd name="textAreaLeft" fmla="*/ 2880 w 60480"/>
                                <a:gd name="textAreaRight" fmla="*/ 57600 w 60480"/>
                                <a:gd name="textAreaTop" fmla="*/ 2880 h 92160"/>
                                <a:gd name="textAreaBottom" fmla="*/ 89280 h 92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84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247"/>
                                  </a:lnTo>
                                  <a:arcTo wR="3600" hR="3600" stAng="10800000" swAng="-5400000"/>
                                  <a:lnTo>
                                    <a:pt x="18000" y="3284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57240"/>
                              <a:ext cx="327600" cy="79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5080" y="0"/>
                              <a:ext cx="76320" cy="198000"/>
                            </a:xfrm>
                            <a:custGeom>
                              <a:avLst/>
                              <a:gdLst>
                                <a:gd name="textAreaLeft" fmla="*/ 1800 w 43200"/>
                                <a:gd name="textAreaRight" fmla="*/ 41400 w 43200"/>
                                <a:gd name="textAreaTop" fmla="*/ 1800 h 112320"/>
                                <a:gd name="textAreaBottom" fmla="*/ 110520 h 112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587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52274"/>
                                  </a:lnTo>
                                  <a:arcTo wR="3600" hR="3600" stAng="10800000" swAng="-5400000"/>
                                  <a:lnTo>
                                    <a:pt x="18000" y="5587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6840" y="3459600"/>
                            <a:ext cx="4305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16560"/>
                              <a:ext cx="106560" cy="162720"/>
                            </a:xfrm>
                            <a:custGeom>
                              <a:avLst/>
                              <a:gdLst>
                                <a:gd name="textAreaLeft" fmla="*/ 2880 w 60480"/>
                                <a:gd name="textAreaRight" fmla="*/ 57600 w 60480"/>
                                <a:gd name="textAreaTop" fmla="*/ 2880 h 92160"/>
                                <a:gd name="textAreaBottom" fmla="*/ 89280 h 92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84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247"/>
                                  </a:lnTo>
                                  <a:arcTo wR="3600" hR="3600" stAng="10800000" swAng="-5400000"/>
                                  <a:lnTo>
                                    <a:pt x="18000" y="3284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60840"/>
                              <a:ext cx="327600" cy="79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0"/>
                              <a:ext cx="76320" cy="198000"/>
                            </a:xfrm>
                            <a:custGeom>
                              <a:avLst/>
                              <a:gdLst>
                                <a:gd name="textAreaLeft" fmla="*/ 1800 w 43200"/>
                                <a:gd name="textAreaRight" fmla="*/ 41400 w 43200"/>
                                <a:gd name="textAreaTop" fmla="*/ 1800 h 112320"/>
                                <a:gd name="textAreaBottom" fmla="*/ 110520 h 112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587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52274"/>
                                  </a:lnTo>
                                  <a:arcTo wR="3600" hR="3600" stAng="10800000" swAng="-5400000"/>
                                  <a:lnTo>
                                    <a:pt x="18000" y="5587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6840" y="4191120"/>
                            <a:ext cx="4305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16560"/>
                              <a:ext cx="106560" cy="162720"/>
                            </a:xfrm>
                            <a:custGeom>
                              <a:avLst/>
                              <a:gdLst>
                                <a:gd name="textAreaLeft" fmla="*/ 2880 w 60480"/>
                                <a:gd name="textAreaRight" fmla="*/ 57600 w 60480"/>
                                <a:gd name="textAreaTop" fmla="*/ 2880 h 92160"/>
                                <a:gd name="textAreaBottom" fmla="*/ 89280 h 92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84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247"/>
                                  </a:lnTo>
                                  <a:arcTo wR="3600" hR="3600" stAng="10800000" swAng="-5400000"/>
                                  <a:lnTo>
                                    <a:pt x="18000" y="3284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60840"/>
                              <a:ext cx="327600" cy="79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0"/>
                              <a:ext cx="76320" cy="198000"/>
                            </a:xfrm>
                            <a:custGeom>
                              <a:avLst/>
                              <a:gdLst>
                                <a:gd name="textAreaLeft" fmla="*/ 1800 w 43200"/>
                                <a:gd name="textAreaRight" fmla="*/ 41400 w 43200"/>
                                <a:gd name="textAreaTop" fmla="*/ 1800 h 112320"/>
                                <a:gd name="textAreaBottom" fmla="*/ 110520 h 112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587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52274"/>
                                  </a:lnTo>
                                  <a:arcTo wR="3600" hR="3600" stAng="10800000" swAng="-5400000"/>
                                  <a:lnTo>
                                    <a:pt x="18000" y="5587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90120" y="3455640"/>
                            <a:ext cx="430560" cy="1980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323640" y="19080"/>
                              <a:ext cx="106560" cy="162720"/>
                            </a:xfrm>
                            <a:custGeom>
                              <a:avLst/>
                              <a:gdLst>
                                <a:gd name="textAreaLeft" fmla="*/ 2880 w 60480"/>
                                <a:gd name="textAreaRight" fmla="*/ 57600 w 60480"/>
                                <a:gd name="textAreaTop" fmla="*/ 2880 h 92160"/>
                                <a:gd name="textAreaBottom" fmla="*/ 89280 h 92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847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247"/>
                                  </a:lnTo>
                                  <a:arcTo wR="3600" hR="3600" stAng="10800000" swAng="-5400000"/>
                                  <a:lnTo>
                                    <a:pt x="18000" y="32847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57240"/>
                              <a:ext cx="327600" cy="79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5080" y="0"/>
                              <a:ext cx="76320" cy="198000"/>
                            </a:xfrm>
                            <a:custGeom>
                              <a:avLst/>
                              <a:gdLst>
                                <a:gd name="textAreaLeft" fmla="*/ 1800 w 43200"/>
                                <a:gd name="textAreaRight" fmla="*/ 41400 w 43200"/>
                                <a:gd name="textAreaTop" fmla="*/ 1800 h 112320"/>
                                <a:gd name="textAreaBottom" fmla="*/ 110520 h 112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5874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52274"/>
                                  </a:lnTo>
                                  <a:arcTo wR="3600" hR="3600" stAng="10800000" swAng="-5400000"/>
                                  <a:lnTo>
                                    <a:pt x="18000" y="55874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15440" y="3489840"/>
                            <a:ext cx="110520" cy="198000"/>
                          </a:xfrm>
                          <a:custGeom>
                            <a:avLst/>
                            <a:gdLst>
                              <a:gd name="textAreaLeft" fmla="*/ 2880 w 62640"/>
                              <a:gd name="textAreaRight" fmla="*/ 59760 w 62640"/>
                              <a:gd name="textAreaTop" fmla="*/ 2880 h 112320"/>
                              <a:gd name="textAreaBottom" fmla="*/ 109440 h 11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63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5033"/>
                                </a:lnTo>
                                <a:arcTo wR="3600" hR="3600" stAng="10800000" swAng="-5400000"/>
                                <a:lnTo>
                                  <a:pt x="18000" y="3863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9320" y="3486240"/>
                            <a:ext cx="110520" cy="198000"/>
                          </a:xfrm>
                          <a:custGeom>
                            <a:avLst/>
                            <a:gdLst>
                              <a:gd name="textAreaLeft" fmla="*/ 2880 w 62640"/>
                              <a:gd name="textAreaRight" fmla="*/ 59760 w 62640"/>
                              <a:gd name="textAreaTop" fmla="*/ 2880 h 112320"/>
                              <a:gd name="textAreaBottom" fmla="*/ 109440 h 11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63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5033"/>
                                </a:lnTo>
                                <a:arcTo wR="3600" hR="3600" stAng="10800000" swAng="-5400000"/>
                                <a:lnTo>
                                  <a:pt x="18000" y="3863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4187160"/>
                            <a:ext cx="110520" cy="198000"/>
                          </a:xfrm>
                          <a:custGeom>
                            <a:avLst/>
                            <a:gdLst>
                              <a:gd name="textAreaLeft" fmla="*/ 2880 w 62640"/>
                              <a:gd name="textAreaRight" fmla="*/ 59760 w 62640"/>
                              <a:gd name="textAreaTop" fmla="*/ 2880 h 112320"/>
                              <a:gd name="textAreaBottom" fmla="*/ 109440 h 11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63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5033"/>
                                </a:lnTo>
                                <a:arcTo wR="3600" hR="3600" stAng="10800000" swAng="-5400000"/>
                                <a:lnTo>
                                  <a:pt x="18000" y="3863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4168080"/>
                            <a:ext cx="110520" cy="198000"/>
                          </a:xfrm>
                          <a:custGeom>
                            <a:avLst/>
                            <a:gdLst>
                              <a:gd name="textAreaLeft" fmla="*/ 2880 w 62640"/>
                              <a:gd name="textAreaRight" fmla="*/ 59760 w 62640"/>
                              <a:gd name="textAreaTop" fmla="*/ 2880 h 112320"/>
                              <a:gd name="textAreaBottom" fmla="*/ 109440 h 11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63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5033"/>
                                </a:lnTo>
                                <a:arcTo wR="3600" hR="3600" stAng="10800000" swAng="-5400000"/>
                                <a:lnTo>
                                  <a:pt x="18000" y="3863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8pt;margin-top:-54.9pt;width:529.5pt;height:814.5pt" coordorigin="-876,-1098" coordsize="10590,16290">
                <v:rect id="shape_0" stroked="t" o:allowincell="f" style="position:absolute;left:-774;top:-1098;width:10487;height:1613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6864,13881" to="9713,13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4,12738" to="9713,127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72,13026" to="2989,13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2,13881" to="2989,13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,12741" to="252,15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4,13608" to="6864,150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17,13596" to="8517,14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4,13593" to="9713,135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60,12741" to="1560,150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12,12738" to="2412,15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12741" to="2988,150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64,14166" to="9713,141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19,13593" to="7719,14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9,13881" to="7149,14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34,13881" to="7434,14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2,13311" to="2989,133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772,14166" to="2989,14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4,14451" to="2987,14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2,14736" to="2989,14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24,12737" to="-324,135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48;top:13323;width:79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04;top:13323;width:88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;top:13325;width:142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6;top:13326;width:102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0;top:13326;width:85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52;top:13611;width:131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7;top:13896;width:108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4;top:14466;width:142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рм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6;top:14751;width:131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тверд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7;top:13596;width:96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т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1;top:13596;width:79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7;top:13596;width:102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;top:13596;width:109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A6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3596;width:94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.05.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0;top:13824;width:52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14736;width:120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.Г. Соко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1;top:14736;width:8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0.05.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8;top:13823;width:46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12719;width:6725;height:1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ефлектометр для измерений КСВ в диапазоне частот 1-60 мГц. Мощность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,001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200 Ват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03;top:8648;width:10145;height:3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рансформатор тока Т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ыполнен на ферритовом кольце М1000-3000НМ(А,1) К12х6х4,5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рвичная обмотка проводом ПЭВ-2 диаметром 1,5мм, - один виток.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торичная обмотка выполнена проводом ПЭВ-2 диаметром 0,22мм в два провода, три скрутки на 1см, - 10 витков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единить начало одного провода с концом другого для получения средней точки согласно принципиальной схеме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рансформатор напряжения Т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ыполнен на аналогичном ферритовом кольце и содержит одну обмотку с отводом, - 19 витков + 1 виток проводом МГТФ-0,07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Баланс рефлектометра производится на частоте 29 мГц, на согласованной нагрузке 50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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 подстроечным резистором СП3-19б 470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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Все резисторы мощностью не менее 0,25 Ватт.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 xml:space="preserve">Резисторы 120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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 необходимо подобрать с минимальным разбросом по номиналу для лучшей балансировки рефлектометр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cc00" stroked="t" o:allowincell="f" style="position:absolute;left:5723;top:213;width:3818;height:3533;flip:x;mso-wrap-style:none;v-text-anchor:middle">
                  <v:fill o:detectmouseclick="t" type="solid" color2="#0033ff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0;top:498;width:624;height:968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#ffcc00" stroked="t" o:allowincell="f" style="position:absolute;left:6465;top:3120;width:341;height:341;flip:x;mso-wrap-style:none;v-text-anchor:middle">
                  <v:fill o:detectmouseclick="t" type="solid" color2="#0033ff"/>
                  <v:stroke color="black" weight="57240" joinstyle="miter" endcap="flat"/>
                  <w10:wrap type="none"/>
                </v:oval>
                <v:oval id="shape_0" fillcolor="#ffcc00" stroked="t" o:allowincell="f" style="position:absolute;left:8460;top:3120;width:341;height:341;flip:x;mso-wrap-style:none;v-text-anchor:middle">
                  <v:fill o:detectmouseclick="t" type="solid" color2="#0033ff"/>
                  <v:stroke color="black" weight="57240" joinstyle="miter" endcap="flat"/>
                  <w10:wrap type="none"/>
                </v:oval>
                <v:oval id="shape_0" fillcolor="#ffcc00" stroked="t" o:allowincell="f" style="position:absolute;left:6465;top:1923;width:341;height:341;flip:x;mso-wrap-style:none;v-text-anchor:middle">
                  <v:fill o:detectmouseclick="t" type="solid" color2="#0033ff"/>
                  <v:stroke color="black" weight="57240" joinstyle="miter" endcap="flat"/>
                  <w10:wrap type="none"/>
                </v:oval>
                <v:oval id="shape_0" fillcolor="#ffcc00" stroked="t" o:allowincell="f" style="position:absolute;left:8460;top:1923;width:341;height:341;flip:x;mso-wrap-style:none;v-text-anchor:middle">
                  <v:fill o:detectmouseclick="t" type="solid" color2="#0033ff"/>
                  <v:stroke color="black" weight="57240" joinstyle="miter" endcap="flat"/>
                  <w10:wrap type="none"/>
                </v:oval>
                <v:oval id="shape_0" fillcolor="#ffcc00" stroked="t" o:allowincell="f" style="position:absolute;left:7206;top:2493;width:341;height:341;flip:x;mso-wrap-style:none;v-text-anchor:middle">
                  <v:fill o:detectmouseclick="t" type="solid" color2="#0033ff"/>
                  <v:stroke color="black" weight="57240" joinstyle="miter" endcap="flat"/>
                  <w10:wrap type="none"/>
                </v:oval>
                <v:oval id="shape_0" fillcolor="white" stroked="t" o:allowincell="f" style="position:absolute;left:9200;top:384;width:170;height:17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200;top:3405;width:170;height:17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94;top:384;width:170;height:17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94;top:3405;width:170;height:17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6922;top:1581;width:1425;height:911;mso-wrap-style:none;v-text-anchor:middle">
                  <v:imagedata r:id="rId20" o:detectmouseclick="t"/>
                  <v:stroke color="#ffcc00" weight="3240" joinstyle="miter" endcap="flat"/>
                  <w10:wrap type="none"/>
                </v:rect>
                <v:shape id="shape_0" coordsize="456,1767" path="m0,0l0,1767l456,1767e" stroked="t" o:allowincell="f" style="position:absolute;left:3696;top:1638;width:797;height:1937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56,1767" path="m0,0l0,1767l456,1767e" stroked="t" o:allowincell="f" style="position:absolute;left:2100;top:1638;width:797;height:19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73,1140" path="m0,1140l291,855l291,171l1545,171l1773,0e" stroked="t" o:allowincell="f" style="position:absolute;left:1524;top:-15;width:1772;height:1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411,-471" to="1415,1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13,456" path="m0,0l0,456l513,456e" stroked="t" o:allowincell="f" style="position:absolute;left:3297;top:1638;width:512;height:4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297,-15" to="3297,10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0,1011" to="4493,1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0,441" to="4493,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100;top:-129;width:2393;height:17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75,-471" to="6203,-471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502;top:-642;width:343;height:3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031;top:-642;width:343;height:3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75,-300" to="675,-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47;top:-72;width:455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6204,-300" to="6204,-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5976;top:-72;width:455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oundrect id="shape_0" fillcolor="blue" stroked="t" o:allowincell="f" style="position:absolute;left:2442;top:-585;width:1709;height:227;mso-wrap-style:none;v-text-anchor:middle">
                  <v:fill o:detectmouseclick="t" type="solid" color2="yellow"/>
                  <v:stroke color="black" weight="9360" joinstyle="miter" endcap="flat"/>
                  <w10:wrap type="none"/>
                </v:roundrect>
                <v:line id="shape_0" from="2385,-300" to="4208,-30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oundrect id="shape_0" fillcolor="blue" stroked="t" o:allowincell="f" style="position:absolute;left:2442;top:-243;width:1709;height:227;mso-wrap-style:none;v-text-anchor:middle">
                  <v:fill o:detectmouseclick="t" type="solid" color2="yellow"/>
                  <v:stroke color="black" weight="9360" joinstyle="miter" endcap="flat"/>
                  <w10:wrap type="none"/>
                </v:roundrect>
                <v:oval id="shape_0" fillcolor="red" stroked="t" o:allowincell="f" style="position:absolute;left:3240;top:-72;width:119;height:11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lime" stroked="t" o:allowincell="f" style="position:absolute;left:2442;top:327;width:683;height:227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3468;top:327;width:683;height:227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2433;top:897;width:683;height:227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3468;top:897;width:683;height:227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2433;top:1515;width:683;height:227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#ffff99" stroked="t" o:allowincell="f" style="position:absolute;left:3468;top:1515;width:683;height:227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oval id="shape_0" fillcolor="red" stroked="t" o:allowincell="f" style="position:absolute;left:3234;top:384;width:119;height:11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234;top:954;width:119;height:11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4431;top:384;width:119;height:11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043;top:384;width:119;height:11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4431;top:954;width:119;height:11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037;top:954;width:119;height:11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234;top:1581;width:119;height:11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line id="shape_0" from="3810,1742" to="3810,20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322;top:1863;width:342;height:404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fuchsia" stroked="t" o:allowincell="f" style="position:absolute;left:4323;top:1865;width:341;height:341;mso-wrap-style:none;v-text-anchor:middle;rotation:180" type="_x0000_t5">
                    <v:fill o:detectmouseclick="t" type="solid" color2="lime"/>
                    <v:stroke color="black" weight="9360" joinstyle="miter" endcap="flat"/>
                    <w10:wrap type="none"/>
                  </v:shape>
                  <v:rect id="shape_0" fillcolor="fuchsia" stroked="t" o:allowincell="f" style="position:absolute;left:4323;top:2207;width:341;height:60;mso-wrap-style:none;v-text-anchor:middle;rotation:180">
                    <v:fill o:detectmouseclick="t" type="solid" color2="lime"/>
                    <v:stroke color="black" weight="9360" joinstyle="miter" endcap="flat"/>
                    <w10:wrap type="none"/>
                  </v:rect>
                </v:group>
                <v:roundrect id="shape_0" fillcolor="blue" stroked="t" o:allowincell="f" style="position:absolute;left:555;top:441;width:1709;height:227;mso-wrap-style:none;v-text-anchor:middle;rotation:270">
                  <v:fill o:detectmouseclick="t" type="solid" color2="yellow"/>
                  <v:stroke color="black" weight="9360" joinstyle="miter" endcap="flat"/>
                  <w10:wrap type="none"/>
                </v:roundrect>
                <v:rect id="shape_0" fillcolor="black" stroked="t" o:allowincell="f" style="position:absolute;left:1186;top:1695;width:457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red" stroked="t" o:allowincell="f" style="position:absolute;left:1353;top:-528;width:119;height:11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467;top:1068;width:119;height:11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4437;top:1581;width:119;height:11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037;top:1581;width:119;height:11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#99ccff" stroked="t" o:allowincell="f" style="position:absolute;left:2556;top:2265;width:56;height:455;mso-wrap-style:none;v-text-anchor:middle">
                  <v:fill o:detectmouseclick="t" type="solid" color2="#663300"/>
                  <v:stroke color="black" weight="9360" joinstyle="miter" endcap="flat"/>
                  <w10:wrap type="none"/>
                </v:rect>
                <v:rect id="shape_0" fillcolor="#99ccff" stroked="t" o:allowincell="f" style="position:absolute;left:2670;top:2265;width:56;height:455;mso-wrap-style:none;v-text-anchor:middle">
                  <v:fill o:detectmouseclick="t" type="solid" color2="#663300"/>
                  <v:stroke color="black" weight="9360" joinstyle="miter" endcap="flat"/>
                  <w10:wrap type="none"/>
                </v:rect>
                <v:rect id="shape_0" fillcolor="#99ccff" stroked="t" o:allowincell="f" style="position:absolute;left:3867;top:2265;width:56;height:455;mso-wrap-style:none;v-text-anchor:middle">
                  <v:fill o:detectmouseclick="t" type="solid" color2="#663300"/>
                  <v:stroke color="black" weight="9360" joinstyle="miter" endcap="flat"/>
                  <w10:wrap type="none"/>
                </v:rect>
                <v:rect id="shape_0" fillcolor="#99ccff" stroked="t" o:allowincell="f" style="position:absolute;left:3981;top:2265;width:56;height:455;mso-wrap-style:none;v-text-anchor:middle">
                  <v:fill o:detectmouseclick="t" type="solid" color2="#663300"/>
                  <v:stroke color="black" weight="9360" joinstyle="miter" endcap="flat"/>
                  <w10:wrap type="none"/>
                </v:rect>
                <v:line id="shape_0" from="2100,2493" to="2555,24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38,2493" to="4493,24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27,2493" to="3866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7,2493" to="3297,3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aqua" stroked="t" o:allowincell="f" style="position:absolute;left:2841;top:3519;width:119;height:113;mso-wrap-style:none;v-text-anchor:middle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3633;top:3519;width:119;height:113;mso-wrap-style:none;v-text-anchor:middle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red" stroked="t" o:allowincell="f" style="position:absolute;left:4437;top:2436;width:119;height:11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240;top:2436;width:119;height:11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043;top:2436;width:119;height:11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aqua" stroked="t" o:allowincell="f" style="position:absolute;left:3234;top:3519;width:119;height:113;mso-wrap-style:none;v-text-anchor:middle">
                  <v:fill o:detectmouseclick="t" type="solid" color2="red"/>
                  <v:stroke color="black" weight="9360" joinstyle="miter" endcap="flat"/>
                  <w10:wrap type="none"/>
                </v:oval>
                <v:rect id="shape_0" fillcolor="lime" stroked="t" o:allowincell="f" style="position:absolute;left:1758;top:2949;width:683;height:227;mso-wrap-style:none;v-text-anchor:middle;rotation:270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4152;top:2949;width:683;height:227;mso-wrap-style:none;v-text-anchor:middle;rotation:270">
                  <v:fill o:detectmouseclick="t" type="solid" color2="fuchsia"/>
                  <v:stroke color="black" weight="9360" joinstyle="miter" endcap="flat"/>
                  <w10:wrap type="none"/>
                </v:rect>
                <v:line id="shape_0" from="1243,-300" to="1244,140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727;top:3119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8;top:3119;width:42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6;top:2835;width:67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6;top:2834;width:61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5;top:2663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5;top:2663;width:6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1;top:497;width:79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497;width:79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1;top:1067;width:79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067;width:77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4;top:1694;width:83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7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8;top:1419;width:79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7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;top:1922;width:96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Д521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6;top:1922;width:101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Д521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8;top:-927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;top:383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6;top:-699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7;top:-699;width:71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670;top:3405;width:1253;height:341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oval id="shape_0" fillcolor="red" stroked="t" o:allowincell="f" style="position:absolute;left:3234;top:3348;width:119;height:11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240;top:3690;width:119;height:11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black" stroked="t" o:allowincell="f" style="position:absolute;left:3069;top:3918;width:457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7120;top:4887;width:88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0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cc00" stroked="t" o:allowincell="f" style="position:absolute;left:2216;top:4317;width:3818;height:3533;mso-wrap-style:none;v-text-anchor:middle">
                  <v:fill o:detectmouseclick="t" type="solid" color2="#0033ff"/>
                  <v:stroke color="black" weight="9360" joinstyle="miter" endcap="flat"/>
                  <w10:wrap type="none"/>
                </v:rect>
                <v:rect id="shape_0" fillcolor="#ffcc00" stroked="t" o:allowincell="f" style="position:absolute;left:3924;top:6369;width:400;height:284;mso-wrap-style:none;v-text-anchor:middle">
                  <v:fill o:detectmouseclick="t" type="solid" color2="#0033ff"/>
                  <v:stroke color="white" weight="57240" joinstyle="miter" endcap="flat"/>
                  <w10:wrap type="none"/>
                </v:rect>
                <v:rect id="shape_0" fillcolor="#ffcc00" stroked="t" o:allowincell="f" style="position:absolute;left:3926;top:5742;width:398;height:626;mso-wrap-style:none;v-text-anchor:middle">
                  <v:fill o:detectmouseclick="t" type="solid" color2="#0033ff"/>
                  <v:stroke color="white" weight="57240" joinstyle="miter" endcap="flat"/>
                  <w10:wrap type="none"/>
                </v:rect>
                <v:rect id="shape_0" fillcolor="#ffcc00" stroked="t" o:allowincell="f" style="position:absolute;left:4439;top:5799;width:341;height:854;mso-wrap-style:none;v-text-anchor:middle">
                  <v:fill o:detectmouseclick="t" type="solid" color2="#0033ff"/>
                  <v:stroke color="white" weight="57240" joinstyle="miter" endcap="flat"/>
                  <w10:wrap type="none"/>
                </v:rect>
                <v:rect id="shape_0" fillcolor="#ffcc00" stroked="t" o:allowincell="f" style="position:absolute;left:3470;top:5799;width:341;height:854;mso-wrap-style:none;v-text-anchor:middle">
                  <v:fill o:detectmouseclick="t" type="solid" color2="#0033ff"/>
                  <v:stroke color="white" weight="57240" joinstyle="miter" endcap="flat"/>
                  <w10:wrap type="none"/>
                </v:rect>
                <v:rect id="shape_0" fillcolor="white" stroked="t" o:allowincell="f" style="position:absolute;left:3812;top:4602;width:624;height:9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ffcc00" stroked="t" o:allowincell="f" style="position:absolute;left:4382;top:4830;width:1229;height:512;mso-wrap-style:none;v-text-anchor:middle">
                  <v:fill o:detectmouseclick="t" type="solid" color2="#0033ff"/>
                  <v:stroke color="white" weight="76320" joinstyle="miter" endcap="flat"/>
                  <w10:wrap type="none"/>
                </v:rect>
                <v:rect id="shape_0" fillcolor="#ffcc00" stroked="t" o:allowincell="f" style="position:absolute;left:2639;top:4830;width:1229;height:512;mso-wrap-style:none;v-text-anchor:middle">
                  <v:fill o:detectmouseclick="t" type="solid" color2="#0033ff"/>
                  <v:stroke color="white" weight="76320" joinstyle="miter" endcap="flat"/>
                  <w10:wrap type="none"/>
                </v:rect>
                <v:group id="shape_0" style="position:absolute;left:3950;top:4716;width:375;height:742">
                  <v:roundrect id="shape_0" fillcolor="white" stroked="t" o:allowincell="f" style="position:absolute;left:3950;top:4716;width:374;height:7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stroked="t" o:allowincell="f" style="position:absolute;left:3950;top:4716;width:374;height:284;mso-wrap-style:none;v-text-anchor:middle">
                    <v:imagedata r:id="rId21" o:detectmouseclick="t"/>
                    <v:stroke color="black" weight="9360" joinstyle="miter" endcap="flat"/>
                    <w10:wrap type="none"/>
                  </v:roundrect>
                  <v:roundrect id="shape_0" stroked="t" o:allowincell="f" style="position:absolute;left:3950;top:5172;width:374;height:284;mso-wrap-style:none;v-text-anchor:middle">
                    <v:imagedata r:id="rId22" o:detectmouseclick="t"/>
                    <v:stroke color="black" weight="9360" joinstyle="miter" endcap="flat"/>
                    <w10:wrap type="none"/>
                  </v:roundrect>
                </v:group>
                <v:group id="shape_0" style="position:absolute;left:3057;top:5215;width:831;height:741">
                  <v:roundrect id="shape_0" stroked="t" o:allowincell="f" style="position:absolute;left:3285;top:5217;width:374;height:740;mso-wrap-style:none;v-text-anchor:middle;rotation:270">
                    <v:fill o:detectmouseclick="t" on="false"/>
                    <v:stroke color="black" weight="3240" dashstyle="shortdot" joinstyle="miter" endcap="round"/>
                    <w10:wrap type="none"/>
                  </v:roundrect>
                  <v:roundrect id="shape_0" stroked="t" o:allowincell="f" style="position:absolute;left:3057;top:5444;width:374;height:284;mso-wrap-style:none;v-text-anchor:middle;rotation:270">
                    <v:fill o:detectmouseclick="t" on="false"/>
                    <v:stroke color="black" weight="3240" dashstyle="shortdot" joinstyle="miter" endcap="round"/>
                    <w10:wrap type="none"/>
                  </v:roundrect>
                  <v:roundrect id="shape_0" stroked="t" o:allowincell="f" style="position:absolute;left:3513;top:5444;width:374;height:284;mso-wrap-style:none;v-text-anchor:middle;rotation:270">
                    <v:fill o:detectmouseclick="t" on="false"/>
                    <v:stroke color="black" weight="3240" dashstyle="shortdot" joinstyle="miter" endcap="round"/>
                    <w10:wrap type="none"/>
                  </v:roundrect>
                </v:group>
                <v:line id="shape_0" from="3812,4716" to="3813,54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439,4716" to="4440,54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3665;top:6426;width:374;height:17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4211;top:6141;width:374;height:17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3665;top:6141;width:374;height:17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oval id="shape_0" fillcolor="#ffcc00" stroked="t" o:allowincell="f" style="position:absolute;left:4952;top:7224;width:341;height:341;mso-wrap-style:none;v-text-anchor:middle">
                  <v:fill o:detectmouseclick="t" type="solid" color2="#0033ff"/>
                  <v:stroke color="white" weight="57240" joinstyle="miter" endcap="flat"/>
                  <w10:wrap type="none"/>
                </v:oval>
                <v:oval id="shape_0" fillcolor="#ffcc00" stroked="t" o:allowincell="f" style="position:absolute;left:2957;top:7224;width:341;height:341;mso-wrap-style:none;v-text-anchor:middle">
                  <v:fill o:detectmouseclick="t" type="solid" color2="#0033ff"/>
                  <v:stroke color="white" weight="57240" joinstyle="miter" endcap="flat"/>
                  <w10:wrap type="none"/>
                </v:oval>
                <v:oval id="shape_0" fillcolor="#ffcc00" stroked="t" o:allowincell="f" style="position:absolute;left:4952;top:6027;width:341;height:341;mso-wrap-style:none;v-text-anchor:middle">
                  <v:fill o:detectmouseclick="t" type="solid" color2="#0033ff"/>
                  <v:stroke color="white" weight="57240" joinstyle="miter" endcap="flat"/>
                  <w10:wrap type="none"/>
                </v:oval>
                <v:oval id="shape_0" fillcolor="#ffcc00" stroked="t" o:allowincell="f" style="position:absolute;left:2957;top:6027;width:341;height:341;mso-wrap-style:none;v-text-anchor:middle">
                  <v:fill o:detectmouseclick="t" type="solid" color2="#0033ff"/>
                  <v:stroke color="white" weight="57240" joinstyle="miter" endcap="flat"/>
                  <w10:wrap type="none"/>
                </v:oval>
                <v:oval id="shape_0" fillcolor="#ffcc00" stroked="t" o:allowincell="f" style="position:absolute;left:4211;top:6624;width:341;height:341;mso-wrap-style:none;v-text-anchor:middle">
                  <v:fill o:detectmouseclick="t" type="solid" color2="#0033ff"/>
                  <v:stroke color="white" weight="57240" joinstyle="miter" endcap="flat"/>
                  <w10:wrap type="none"/>
                </v:oval>
                <v:rect id="shape_0" stroked="t" o:allowincell="f" style="position:absolute;left:4211;top:6426;width:374;height:17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4382,6596" to="4585,6766" stroked="t" o:allowincell="f" style="position:absolute;flip:y">
                  <v:stroke color="#ffcc00" weight="28440" joinstyle="miter" endcap="flat"/>
                  <v:fill o:detectmouseclick="t" on="false"/>
                  <w10:wrap type="none"/>
                </v:line>
                <v:line id="shape_0" from="4382,6483" to="4382,6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083;top:6059;width:421;height:285">
                  <v:shape id="shape_0" stroked="t" o:allowincell="f" style="position:absolute;left:3264;top:6061;width:239;height:284;mso-wrap-style:none;v-text-anchor:middle;rotation:270" type="_x0000_t5">
                    <v:fill o:detectmouseclick="t" on="false"/>
                    <v:stroke color="black" weight="3240" joinstyle="miter" endcap="flat"/>
                    <w10:wrap type="none"/>
                  </v:shape>
                  <v:rect id="shape_0" stroked="t" o:allowincell="f" style="position:absolute;left:3083;top:6185;width:260;height:56;mso-wrap-style:none;v-text-anchor:middle;rotation:270">
                    <v:fill o:detectmouseclick="t" on="false"/>
                    <v:stroke color="black" weight="3240" joinstyle="miter" endcap="flat"/>
                    <w10:wrap type="none"/>
                  </v:rect>
                </v:group>
                <v:group id="shape_0" style="position:absolute;left:4746;top:6106;width:421;height:285">
                  <v:shape id="shape_0" stroked="t" o:allowincell="f" style="position:absolute;left:4746;top:6107;width:239;height:284;mso-wrap-style:none;v-text-anchor:middle;rotation:90" type="_x0000_t5">
                    <v:fill o:detectmouseclick="t" on="false"/>
                    <v:stroke color="black" weight="3240" joinstyle="miter" endcap="flat"/>
                    <w10:wrap type="none"/>
                  </v:shape>
                  <v:rect id="shape_0" stroked="t" o:allowincell="f" style="position:absolute;left:4907;top:6210;width:260;height:56;mso-wrap-style:none;v-text-anchor:middle;rotation:90">
                    <v:fill o:detectmouseclick="t" on="false"/>
                    <v:stroke color="black" weight="3240" joinstyle="miter" endcap="flat"/>
                    <w10:wrap type="none"/>
                  </v:rect>
                </v:group>
                <v:rect id="shape_0" stroked="t" o:allowincell="f" style="position:absolute;left:4908;top:6722;width:374;height:170;mso-wrap-style:none;v-text-anchor:middle;rotation:270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2970;top:6722;width:374;height:170;mso-wrap-style:none;v-text-anchor:middle;rotation:270">
                  <v:fill o:detectmouseclick="t" on="false"/>
                  <v:stroke color="black" weight="3240" joinstyle="miter" endcap="flat"/>
                  <w10:wrap type="none"/>
                </v:rect>
                <v:line id="shape_0" from="3155,6996" to="3155,7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87;top:4488;width:170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87;top:7509;width:170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93;top:4488;width:170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93;top:7509;width:170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55,6311" to="3155,66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99,6311" to="5099,66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85,6996" to="5085,73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oundrect id="shape_0" stroked="f" o:allowincell="f" style="position:absolute;left:3500;top:4933;width:173;height:311;mso-wrap-style:none;v-text-anchor:middle;rotation:270">
                  <v:imagedata r:id="rId23" o:detectmouseclick="t"/>
                  <v:stroke color="#3465a4" joinstyle="round" endcap="flat"/>
                  <w10:wrap type="none"/>
                </v:roundrect>
                <v:roundrect id="shape_0" stroked="f" o:allowincell="f" style="position:absolute;left:5489;top:6069;width:173;height:311;mso-wrap-style:none;v-text-anchor:middle">
                  <v:imagedata r:id="rId24" o:detectmouseclick="t"/>
                  <v:stroke color="#3465a4" joinstyle="round" endcap="flat"/>
                  <w10:wrap type="none"/>
                </v:roundrect>
                <v:roundrect id="shape_0" stroked="f" o:allowincell="f" style="position:absolute;left:2582;top:6069;width:173;height:311;mso-wrap-style:none;v-text-anchor:middle">
                  <v:imagedata r:id="rId25" o:detectmouseclick="t"/>
                  <v:stroke color="#3465a4" joinstyle="round" endcap="flat"/>
                  <w10:wrap type="none"/>
                </v:roundrect>
                <v:rect id="shape_0" stroked="t" o:allowincell="f" style="position:absolute;left:2696;top:6141;width:374;height:17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5147;top:6141;width:374;height:17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oundrect id="shape_0" stroked="f" o:allowincell="f" style="position:absolute;left:4562;top:4933;width:173;height:311;mso-wrap-style:none;v-text-anchor:middle;rotation:270">
                  <v:imagedata r:id="rId26" o:detectmouseclick="t"/>
                  <v:stroke color="#3465a4" joinstyle="round" endcap="flat"/>
                  <w10:wrap type="none"/>
                </v:roundrect>
                <v:rect id="shape_0" fillcolor="red" stroked="t" o:allowincell="f" style="position:absolute;left:3527;top:5059;width:1196;height:55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stroked="t" o:allowincell="f" style="position:absolute;left:2072;top:4203;width:4107;height:3761;mso-wrap-style:none;v-text-anchor:middle">
                  <v:fill o:detectmouseclick="t" on="false"/>
                  <v:stroke color="black" weight="76320" joinstyle="miter" endcap="flat"/>
                  <w10:wrap type="none"/>
                </v:rect>
                <v:rect id="shape_0" stroked="t" o:allowincell="f" style="position:absolute;left:2015;top:4146;width:4219;height:3875;mso-wrap-style:none;v-text-anchor:middle">
                  <v:fill o:detectmouseclick="t" on="false"/>
                  <v:stroke color="black" weight="76320" joinstyle="miter" endcap="flat"/>
                  <w10:wrap type="none"/>
                </v:rect>
                <v:group id="shape_0" style="position:absolute;left:5915;top:4317;width:1229;height:1539">
                  <v:rect id="shape_0" fillcolor="#00ccff" stroked="t" o:allowincell="f" style="position:absolute;left:6288;top:4317;width:126;height:1538;mso-wrap-style:none;v-text-anchor:middle">
                    <v:fill o:detectmouseclick="t" type="solid" color2="#ff3300"/>
                    <v:stroke color="#00ccff" weight="9360" joinstyle="miter" endcap="flat"/>
                    <w10:wrap type="none"/>
                  </v:rect>
                  <v:roundrect id="shape_0" fillcolor="#00ccff" stroked="t" o:allowincell="f" style="position:absolute;left:6119;top:4659;width:1025;height:853;mso-wrap-style:none;v-text-anchor:middle">
                    <v:fill o:detectmouseclick="t" type="solid" color2="#ff3300"/>
                    <v:stroke color="#00ccff" weight="9360" joinstyle="miter" endcap="flat"/>
                    <w10:wrap type="none"/>
                  </v:roundrect>
                  <v:rect id="shape_0" fillcolor="#00ccff" stroked="t" o:allowincell="f" style="position:absolute;left:5915;top:5001;width:203;height:171;mso-wrap-style:none;v-text-anchor:middle">
                    <v:fill o:detectmouseclick="t" type="solid" color2="#ff3300"/>
                    <v:stroke color="#00ccff" weight="9360" joinstyle="miter" endcap="flat"/>
                    <w10:wrap type="none"/>
                  </v:rect>
                </v:group>
                <v:group id="shape_0" style="position:absolute;left:1102;top:4315;width:1230;height:1539">
                  <v:rect id="shape_0" fillcolor="#00ccff" stroked="t" o:allowincell="f" style="position:absolute;left:1833;top:4316;width:126;height:1538;mso-wrap-style:none;v-text-anchor:middle;rotation:180">
                    <v:fill o:detectmouseclick="t" type="solid" color2="#ff3300"/>
                    <v:stroke color="#00ccff" weight="9360" joinstyle="miter" endcap="flat"/>
                    <w10:wrap type="none"/>
                  </v:rect>
                  <v:roundrect id="shape_0" fillcolor="#00ccff" stroked="t" o:allowincell="f" style="position:absolute;left:1103;top:4659;width:1025;height:853;mso-wrap-style:none;v-text-anchor:middle;rotation:180">
                    <v:fill o:detectmouseclick="t" type="solid" color2="#ff3300"/>
                    <v:stroke color="#00ccff" weight="9360" joinstyle="miter" endcap="flat"/>
                    <w10:wrap type="none"/>
                  </v:roundrect>
                  <v:rect id="shape_0" fillcolor="#00ccff" stroked="t" o:allowincell="f" style="position:absolute;left:2129;top:4999;width:203;height:171;mso-wrap-style:none;v-text-anchor:middle;rotation:180">
                    <v:fill o:detectmouseclick="t" type="solid" color2="#ff3300"/>
                    <v:stroke color="#00ccff" weight="9360" joinstyle="miter" endcap="flat"/>
                    <w10:wrap type="none"/>
                  </v:rect>
                </v:group>
                <v:shape id="shape_0" stroked="f" o:allowincell="f" style="position:absolute;left:389;top:4830;width:85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0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3;top:8307;width:57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8306;width:57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f" o:allowincell="f" style="position:absolute;left:5276;top:4933;width:173;height:311;mso-wrap-style:none;v-text-anchor:middle;rotation:270">
                  <v:imagedata r:id="rId27" o:detectmouseclick="t"/>
                  <v:stroke color="#3465a4" joinstyle="round" endcap="flat"/>
                  <w10:wrap type="none"/>
                </v:roundrect>
                <v:rect id="shape_0" fillcolor="red" stroked="t" o:allowincell="f" style="position:absolute;left:5264;top:5059;width:638;height:55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oundrect id="shape_0" stroked="f" o:allowincell="f" style="position:absolute;left:2825;top:4933;width:173;height:311;mso-wrap-style:none;v-text-anchor:middle;rotation:270">
                  <v:imagedata r:id="rId28" o:detectmouseclick="t"/>
                  <v:stroke color="#3465a4" joinstyle="round" endcap="flat"/>
                  <w10:wrap type="none"/>
                </v:roundrect>
                <v:rect id="shape_0" fillcolor="red" stroked="t" o:allowincell="f" style="position:absolute;left:2351;top:5059;width:638;height:55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3949;top:4283;width:573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4;top:5400;width:626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ccff" stroked="t" o:allowincell="f" style="position:absolute;left:2771;top:8079;width:678;height:227;mso-wrap-style:none;v-text-anchor:middle">
                  <v:fill o:detectmouseclick="t" type="solid" color2="#ff3300"/>
                  <v:stroke color="#00ccff" weight="9360" joinstyle="miter" endcap="flat"/>
                  <w10:wrap type="none"/>
                </v:rect>
                <v:roundrect id="shape_0" fillcolor="#00ccff" stroked="t" o:allowincell="f" style="position:absolute;left:2926;top:7851;width:374;height:569;mso-wrap-style:none;v-text-anchor:middle">
                  <v:fill o:detectmouseclick="t" type="solid" color2="#ff3300"/>
                  <v:stroke color="#00ccff" weight="9360" joinstyle="miter" endcap="flat"/>
                  <w10:wrap type="none"/>
                </v:roundrect>
                <v:roundrect id="shape_0" fillcolor="#00ccff" stroked="t" o:allowincell="f" style="position:absolute;left:3040;top:7452;width:170;height:1196;mso-wrap-style:none;v-text-anchor:middle">
                  <v:fill o:detectmouseclick="t" type="solid" color2="#ff3300"/>
                  <v:stroke color="#00ccff" weight="9360" joinstyle="miter" endcap="flat"/>
                  <w10:wrap type="none"/>
                </v:roundrect>
                <v:rect id="shape_0" fillcolor="#00ccff" stroked="t" o:allowincell="f" style="position:absolute;left:4769;top:8079;width:678;height:227;mso-wrap-style:none;v-text-anchor:middle">
                  <v:fill o:detectmouseclick="t" type="solid" color2="#ff3300"/>
                  <v:stroke color="#00ccff" weight="9360" joinstyle="miter" endcap="flat"/>
                  <w10:wrap type="none"/>
                </v:rect>
                <v:roundrect id="shape_0" fillcolor="#00ccff" stroked="t" o:allowincell="f" style="position:absolute;left:4921;top:7851;width:374;height:569;mso-wrap-style:none;v-text-anchor:middle">
                  <v:fill o:detectmouseclick="t" type="solid" color2="#ff3300"/>
                  <v:stroke color="#00ccff" weight="9360" joinstyle="miter" endcap="flat"/>
                  <w10:wrap type="none"/>
                </v:roundrect>
                <v:roundrect id="shape_0" fillcolor="#00ccff" stroked="t" o:allowincell="f" style="position:absolute;left:5035;top:7452;width:170;height:1196;mso-wrap-style:none;v-text-anchor:middle">
                  <v:fill o:detectmouseclick="t" type="solid" color2="#ff3300"/>
                  <v:stroke color="#00ccff" weight="9360" joinstyle="miter" endcap="flat"/>
                  <w10:wrap type="none"/>
                </v:roundrect>
                <v:oval id="shape_0" stroked="f" o:allowincell="f" style="position:absolute;left:3159;top:5001;width:192;height:170;mso-wrap-style:none;v-text-anchor:middle">
                  <v:imagedata r:id="rId29" o:detectmouseclick="t"/>
                  <v:stroke color="#3465a4" joinstyle="round" endcap="flat"/>
                  <w10:wrap type="none"/>
                </v:oval>
                <v:oval id="shape_0" stroked="f" o:allowincell="f" style="position:absolute;left:3193;top:5799;width:192;height:170;mso-wrap-style:none;v-text-anchor:middle">
                  <v:imagedata r:id="rId30" o:detectmouseclick="t"/>
                  <v:stroke color="#3465a4" joinstyle="round" endcap="flat"/>
                  <w10:wrap type="none"/>
                </v:oval>
                <v:oval id="shape_0" stroked="f" o:allowincell="f" style="position:absolute;left:4040;top:5806;width:168;height:151;mso-wrap-style:none;v-text-anchor:middle">
                  <v:imagedata r:id="rId31" o:detectmouseclick="t"/>
                  <v:stroke color="#3465a4" joinstyle="round" endcap="flat"/>
                  <w10:wrap type="none"/>
                </v:oval>
                <v:line id="shape_0" from="3300,5742" to="3384,58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59,5768" to="4106,5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4,5400" to="4108,5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4,5442" to="4126,588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240,5115" to="3387,5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4,5430" to="4337,58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96,5457" to="3396,5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6,5454" to="3546,57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63,5388" to="3803,53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46,5388" to="3563,54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f" o:allowincell="f" style="position:absolute;left:3525;top:5855;width:168;height:151;mso-wrap-style:none;v-text-anchor:middle">
                  <v:imagedata r:id="rId32" o:detectmouseclick="t"/>
                  <v:stroke color="#3465a4" joinstyle="round" endcap="flat"/>
                  <w10:wrap type="none"/>
                </v:oval>
                <v:rect id="shape_0" stroked="t" o:allowincell="f" style="position:absolute;left:3665;top:5856;width:374;height:17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3593,5436" to="3947,59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f" o:allowincell="f" style="position:absolute;left:4557;top:5855;width:168;height:151;mso-wrap-style:none;v-text-anchor:middle">
                  <v:imagedata r:id="rId33" o:detectmouseclick="t"/>
                  <v:stroke color="#3465a4" joinstyle="round" endcap="flat"/>
                  <w10:wrap type="none"/>
                </v:oval>
                <v:line id="shape_0" from="4338,5423" to="4649,5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211;top:5856;width:374;height:17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3420,5400" to="3467,5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4,5399" to="3521,5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29;top:13824;width:57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31;top:1863;width:342;height:403">
                  <v:shape id="shape_0" fillcolor="fuchsia" stroked="t" o:allowincell="f" style="position:absolute;left:1932;top:1864;width:341;height:341;mso-wrap-style:none;v-text-anchor:middle;rotation:180" type="_x0000_t5">
                    <v:fill o:detectmouseclick="t" type="solid" color2="lime"/>
                    <v:stroke color="black" weight="9360" joinstyle="miter" endcap="flat"/>
                    <w10:wrap type="none"/>
                  </v:shape>
                  <v:rect id="shape_0" fillcolor="fuchsia" stroked="t" o:allowincell="f" style="position:absolute;left:1932;top:2206;width:341;height:60;mso-wrap-style:none;v-text-anchor:middle;rotation:180">
                    <v:fill o:detectmouseclick="t" type="solid" color2="lime"/>
                    <v:stroke color="black" weight="9360" joinstyle="miter" endcap="flat"/>
                    <w10:wrap type="none"/>
                  </v:rect>
                </v:group>
                <v:roundrect id="shape_0" stroked="t" o:allowincell="f" style="position:absolute;left:2128;top:4317;width:541;height:455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2124;top:5423;width:541;height:455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5577;top:5400;width:541;height:455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5577;top:4317;width:541;height:455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group id="shape_0" style="position:absolute;left:5879;top:5507;width:678;height:312">
                  <v:roundrect id="shape_0" stroked="t" o:allowincell="f" style="position:absolute;left:6390;top:5538;width:167;height:255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oundrect>
                  <v:roundrect id="shape_0" stroked="t" o:allowincell="f" style="position:absolute;left:5880;top:5598;width:515;height:125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oundrect>
                  <v:roundrect id="shape_0" stroked="t" o:allowincell="f" style="position:absolute;left:5967;top:5508;width:119;height:311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1686;top:4350;width:678;height:312">
                  <v:roundrect id="shape_0" stroked="t" o:allowincell="f" style="position:absolute;left:1686;top:4376;width:167;height:255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roundrect id="shape_0" stroked="t" o:allowincell="f" style="position:absolute;left:1848;top:4446;width:515;height:125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roundrect id="shape_0" stroked="t" o:allowincell="f" style="position:absolute;left:2157;top:4350;width:119;height:311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1686;top:5502;width:678;height:312">
                  <v:roundrect id="shape_0" stroked="t" o:allowincell="f" style="position:absolute;left:1686;top:5528;width:167;height:255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roundrect id="shape_0" stroked="t" o:allowincell="f" style="position:absolute;left:1848;top:5598;width:515;height:125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roundrect id="shape_0" stroked="t" o:allowincell="f" style="position:absolute;left:2157;top:5502;width:119;height:311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5879;top:4343;width:678;height:312">
                  <v:roundrect id="shape_0" stroked="t" o:allowincell="f" style="position:absolute;left:6390;top:4374;width:167;height:255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oundrect>
                  <v:roundrect id="shape_0" stroked="t" o:allowincell="f" style="position:absolute;left:5880;top:4434;width:515;height:125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oundrect>
                  <v:roundrect id="shape_0" stroked="t" o:allowincell="f" style="position:absolute;left:5967;top:4344;width:119;height:311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roundrect id="shape_0" stroked="f" o:allowincell="f" style="position:absolute;left:2613;top:4398;width:173;height:311;mso-wrap-style:none;v-text-anchor:middle">
                  <v:imagedata r:id="rId34" o:detectmouseclick="t"/>
                  <v:stroke color="#3465a4" joinstyle="round" endcap="flat"/>
                  <w10:wrap type="none"/>
                </v:roundrect>
                <v:roundrect id="shape_0" stroked="f" o:allowincell="f" style="position:absolute;left:5438;top:4392;width:173;height:311;mso-wrap-style:none;v-text-anchor:middle">
                  <v:imagedata r:id="rId35" o:detectmouseclick="t"/>
                  <v:stroke color="#3465a4" joinstyle="round" endcap="flat"/>
                  <w10:wrap type="none"/>
                </v:roundrect>
                <v:roundrect id="shape_0" stroked="f" o:allowincell="f" style="position:absolute;left:2634;top:5496;width:173;height:311;mso-wrap-style:none;v-text-anchor:middle">
                  <v:imagedata r:id="rId36" o:detectmouseclick="t"/>
                  <v:stroke color="#3465a4" joinstyle="round" endcap="flat"/>
                  <w10:wrap type="none"/>
                </v:roundrect>
                <v:roundrect id="shape_0" stroked="f" o:allowincell="f" style="position:absolute;left:5454;top:5466;width:173;height:311;mso-wrap-style:none;v-text-anchor:middle">
                  <v:imagedata r:id="rId37" o:detectmouseclick="t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12:02:00Z</dcterms:created>
  <dc:creator>оду</dc:creator>
  <dc:description/>
  <dc:language>en-US</dc:language>
  <cp:lastModifiedBy>ua6cl</cp:lastModifiedBy>
  <cp:lastPrinted>1999-02-05T16:20:00Z</cp:lastPrinted>
  <dcterms:modified xsi:type="dcterms:W3CDTF">1999-02-08T18:39:00Z</dcterms:modified>
  <cp:revision>6</cp:revision>
  <dc:subject/>
  <dc:title/>
</cp:coreProperties>
</file>